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12   лютого    2008 р.      м. Камінь - Каширський                      № 3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в зв'язку з тяжким матеріальним становищем в таких розмірах: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01"/>
        <w:gridCol w:w="2539"/>
        <w:gridCol w:w="2160"/>
      </w:tblGrid>
      <w:tr>
        <w:trPr>
          <w:trHeight w:val="10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Ірина Семен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зюк Леонтій Павл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обо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ич Іван І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пров.Польовий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овець Володимир І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Віра Кирил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Набережна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 Василь Олександ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ши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Ірина Тихон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ши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Андрій Дмит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Торгова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юшик Лариса Сергії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Воля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Єва Іван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еш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дік Ольга Васил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Торгова,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к Наталія Миколаї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Ковельська,41/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брова Людмила Олександр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Шевченка,16/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щик Любов Петр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пров.Торговий,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Анатолій Віталій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‘якота Михайло І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юк Світлана Анатолії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трів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щук Олександра Тимофії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Ватутіна,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Ольга Іван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К-Каширський, вул.Неродів,2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адія Дем‘ян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ін Тетяна Васил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еш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нінко Ростислав Адам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б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тачик Петро Васильович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б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ошик Валентина Олексії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ши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ло Степан Адам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єго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люк Надія Олександр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за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ько Степан  Фед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лиц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ько Віталій Степ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Борове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ч Михайло Василь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Меліораторів,8/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 Надія Васил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ч Марія Федор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еш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 Галина Васил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нопик Ольга Дем‘ян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чик Степан Павл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єго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Надія Васил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Борове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Іван І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б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ина Антон Василь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снів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ик Микола Миколай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б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 Галина Віталії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б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сік Надія Федор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ліс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Марія Михайл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пров.Комарова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Віра Михайл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пров.Комарова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чук Лідія Андрон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1 Травня,25/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ірець Валерій Михайл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Ковельська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нік Галина Степані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ВСЬОГ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6150,00 грн. (шість тисяч сто п‘ятдесят гривень 00 коп.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йдержадміністрації      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ельник 23481</w:t>
      </w:r>
    </w:p>
    <w:sectPr>
      <w:type w:val="nextPage"/>
      <w:pgSz w:w="11906" w:h="16838"/>
      <w:pgMar w:left="1701" w:right="567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19:00Z</dcterms:created>
  <dc:creator>amigo</dc:creator>
  <dc:description/>
  <cp:keywords/>
  <dc:language>en-US</dc:language>
  <cp:lastModifiedBy>админ</cp:lastModifiedBy>
  <cp:lastPrinted>2008-02-19T12:19:00Z</cp:lastPrinted>
  <dcterms:modified xsi:type="dcterms:W3CDTF">2008-02-19T09:38:00Z</dcterms:modified>
  <cp:revision>9</cp:revision>
  <dc:subject/>
  <dc:title>Розпорядження Володамир</dc:title>
</cp:coreProperties>
</file>