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sz w:val="12"/>
          <w:lang w:val="uk-UA"/>
        </w:rPr>
      </w:pPr>
      <w:r>
        <w:rPr>
          <w:b/>
          <w:spacing w:val="8"/>
          <w:lang w:val="uk-UA"/>
        </w:rPr>
        <w:t xml:space="preserve">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7 листопада 2008 року        м. Камінь-Каширський                         № 379</w:t>
      </w:r>
    </w:p>
    <w:p>
      <w:pPr>
        <w:pStyle w:val="Heading"/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з розробки технічних регламентів проходження дозвільних процеду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п.4 ст.13,п.5 ст. 19 Закону України „Про місцеві державні адміністрації”, Закону України „Про державну підтримку малого підприємництва”, на виконання  окремого доручення голови облдержадміністрації від 11.04.08 №2039/17/2-08,   з метою підтримки та розвитку підприємництва у районі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Утворити робочу групу з розроблення технічних регламентів проходження дозвільних процедур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Робочій групі забезпечит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ординацію робіт з розробки технічних регламентів проходження дозвільних процеду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озробку за погодженням з місцевими дозвільними органами технічних регламентів видачі документів дозвільного характе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Робочій групі затвердити графік розробки технічних регламентів проходження дозвільних процеду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цього розпорядження покласти на заступника голови райдержадміністрації Т.Єфім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онної державної адміністрації </w:t>
        <w:tab/>
        <w:tab/>
        <w:tab/>
        <w:tab/>
        <w:tab/>
        <w:t>В.Яро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цук 2324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93" w:right="561" w:gutter="0" w:header="0" w:top="2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42:00Z</dcterms:created>
  <dc:creator>FAF</dc:creator>
  <dc:description/>
  <cp:keywords/>
  <dc:language>en-US</dc:language>
  <cp:lastModifiedBy>Admin</cp:lastModifiedBy>
  <cp:lastPrinted>2008-11-20T10:40:00Z</cp:lastPrinted>
  <dcterms:modified xsi:type="dcterms:W3CDTF">2008-11-27T08:21:00Z</dcterms:modified>
  <cp:revision>3</cp:revision>
  <dc:subject/>
  <dc:title> </dc:title>
</cp:coreProperties>
</file>