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першого заступника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д 17 листопада 2008 року  № 379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обочої групи з розробки технічних регламентів проходження дозвільних процедур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  <w:lang w:val="uk-UA"/>
        </w:rPr>
        <w:t>Єфімова                      - заступник голови  райдержадміністрації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  <w:lang w:val="uk-UA"/>
        </w:rPr>
        <w:t xml:space="preserve">Тетяна Михайлівна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/>
      </w:pPr>
      <w:r>
        <w:rPr>
          <w:sz w:val="28"/>
          <w:szCs w:val="28"/>
          <w:lang w:val="uk-UA"/>
        </w:rPr>
        <w:t xml:space="preserve">Яцук                            - головний спеціаліст відділу економіки та  розвитку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Андріївна        інфраструктури райдержадміністрації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>
          <w:sz w:val="28"/>
          <w:szCs w:val="28"/>
          <w:lang w:val="uk-UA"/>
        </w:rPr>
        <w:t>Дунайчук</w:t>
        <w:tab/>
        <w:t xml:space="preserve">- лікар з гігієни харчування районної санепідемстанц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Савович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щик                           - спеціаліст І категорії відділу праці з питань охоро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ван Васильович         праці управління праці, соціальних питань та у справах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захисту населення від наслідків Чорнобильської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катастроф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8" w:leader="none"/>
        </w:tabs>
        <w:rPr/>
      </w:pPr>
      <w:r>
        <w:rPr>
          <w:sz w:val="28"/>
          <w:szCs w:val="28"/>
          <w:lang w:val="uk-UA"/>
        </w:rPr>
        <w:t>Коржан                   - головний спеціаліст - державний   інспектор обласної  Степан Микитович      екологічної</w:t>
        <w:tab/>
        <w:t xml:space="preserve">  інспекції в Камінь – Каширському районі 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сік                                - інспектор дозвільної системи райвідділу  УМВ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Володимирович     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ук                        - начальник відділення з питань наглядово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ргій Володимирович    профілактичної діяльності  Камінь-Каширськог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районного відділу управління міністерс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надзвичайних ситуацій 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ч                            - головний інженер Камінь-Каширської філії ВАТ </w:t>
      </w:r>
    </w:p>
    <w:p>
      <w:pPr>
        <w:pStyle w:val="Normal"/>
        <w:tabs>
          <w:tab w:val="clear" w:pos="708"/>
          <w:tab w:val="left" w:pos="2411" w:leader="none"/>
        </w:tabs>
        <w:rPr/>
      </w:pPr>
      <w:r>
        <w:rPr>
          <w:sz w:val="28"/>
          <w:szCs w:val="28"/>
          <w:lang w:val="uk-UA"/>
        </w:rPr>
        <w:t>Анатолій Іванович       „Волиньобленерго” ( за згодою )</w:t>
      </w:r>
    </w:p>
    <w:p>
      <w:pPr>
        <w:pStyle w:val="Normal"/>
        <w:tabs>
          <w:tab w:val="clear" w:pos="708"/>
          <w:tab w:val="left" w:pos="24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качик                        - начальник  управління  земельних ресур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          у Камінь-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rPr/>
      </w:pPr>
      <w:r>
        <w:rPr>
          <w:sz w:val="28"/>
          <w:szCs w:val="28"/>
          <w:lang w:val="uk-UA"/>
        </w:rPr>
        <w:t xml:space="preserve">Дубель                             - головний спеціаліст – начальник інспекції державного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ндрій Іванович               архітектурно -  будівельного контролю відділу 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істобудування,  архітектури та житлово-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райдержадміністрації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ащук                                - провідний спеціаліст – державний інспектор Камінь-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тро Васильович              Каширського  міжрайонного пункту з карантину 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рослин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ковський                   - головний інженер Камінь-Каширськ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овій Михайлович          газового господарства ВАТ «Волиньгаз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карчук </w:t>
        <w:tab/>
        <w:tab/>
        <w:tab/>
        <w:t xml:space="preserve">    - головний ветеринарний лік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талій Юхимович  </w:t>
        <w:tab/>
        <w:t xml:space="preserve">      управління ветеринарної медицини в Камінь-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аширському  районі</w:t>
        <w:tab/>
      </w:r>
      <w:r>
        <w:rPr>
          <w:lang w:val="uk-UA"/>
        </w:rPr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державної адміністрації </w:t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0:00Z</dcterms:created>
  <dc:creator>Admin</dc:creator>
  <dc:description/>
  <cp:keywords/>
  <dc:language>en-US</dc:language>
  <cp:lastModifiedBy>Admin</cp:lastModifiedBy>
  <dcterms:modified xsi:type="dcterms:W3CDTF">2008-11-27T08:21:00Z</dcterms:modified>
  <cp:revision>1</cp:revision>
  <dc:subject/>
  <dc:title>                                                             ДОДАТОК</dc:title>
</cp:coreProperties>
</file>