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розпорядження заступника</w:t>
      </w:r>
    </w:p>
    <w:p>
      <w:pPr>
        <w:pStyle w:val="Normal"/>
        <w:rPr/>
      </w:pPr>
      <w:r>
        <w:rPr>
          <w:sz w:val="28"/>
          <w:szCs w:val="28"/>
        </w:rPr>
        <w:tab/>
        <w:t xml:space="preserve">                               </w:t>
        <w:tab/>
        <w:tab/>
        <w:tab/>
        <w:t xml:space="preserve">       голови районної державної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адміністрації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13 листопада 2008 р.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№  37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гальні положення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ісія з питань захисту прав дитини  (далі – комісія) створюється головою Камінь-Каширської райдержадміністрації та виконує консультативно-дорадчі функції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 своїй діяльності комісія керується Конституцією України, Сімейним і Цивільним  кодексами України, Законами України „Про місцеві державні адміністрації”, „Про охорону дитинства”, „Про забезпечення організаційно-правових-умов соціального захисту дітей –сиріт та дітей, позбавлених батьківського піклування”, „Про органи і служби у справах дітей та спеціальні установи для дітей”, Про освіту”, „Про соціальні послуги”, Конвенцією ООН про права дитини, актами Президента України та Кабінету Міністрів України, та іншими нормативно-правовими актами, а також  цим положенн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новним завданням комісії є сприяння забезпеченню реалізації прав дитини на життя, охорону здоров’я, освіту, соціальний  захист, сімейне виховання та всебічний розвиток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ісія відповідно до покладених на неї завдань: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озглядає та подає пропозиції до індивідуального плану соціального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хисту дитини, яка опинилась в складних життєвих обставинах, дитини-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ироти та дитини, позбавленої батьківського піклування, який складається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 формою затвердженою Мінсім”ямолодьспортом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дає питання, у тому числі спірні, які потребують колегіального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ішення, зокрем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еєстрація народження дитини, батьки якої невідомі;</w:t>
      </w:r>
    </w:p>
    <w:p>
      <w:pPr>
        <w:pStyle w:val="Normal"/>
        <w:ind w:left="10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дання дозволу бабі, діду, іншим родичам дитини забрати її з пологов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будинку або іншого закладу  охорони здоров’я, якщо цього не зробил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батьки дитини;</w:t>
      </w:r>
    </w:p>
    <w:p>
      <w:pPr>
        <w:pStyle w:val="Normal"/>
        <w:ind w:left="10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збавлення та поновлення батьківських прав;</w:t>
      </w:r>
    </w:p>
    <w:p>
      <w:pPr>
        <w:pStyle w:val="Normal"/>
        <w:ind w:left="10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изначення спорів між батьками щодо визначення або зміни прізвища  та 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імені дитини;</w:t>
      </w:r>
    </w:p>
    <w:p>
      <w:pPr>
        <w:pStyle w:val="Normal"/>
        <w:ind w:left="10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05" w:hanging="0"/>
        <w:jc w:val="both"/>
        <w:rPr>
          <w:sz w:val="28"/>
          <w:szCs w:val="28"/>
        </w:rPr>
      </w:pPr>
      <w:r>
        <w:rPr>
          <w:sz w:val="28"/>
          <w:szCs w:val="28"/>
        </w:rPr>
        <w:t>вирішення спорів між батьками щодо визначення місця проживання дитини;</w:t>
      </w:r>
    </w:p>
    <w:p>
      <w:pPr>
        <w:pStyle w:val="Normal"/>
        <w:ind w:left="1005" w:hanging="0"/>
        <w:jc w:val="both"/>
        <w:rPr>
          <w:sz w:val="28"/>
          <w:szCs w:val="28"/>
        </w:rPr>
      </w:pPr>
      <w:r>
        <w:rPr>
          <w:sz w:val="28"/>
          <w:szCs w:val="28"/>
        </w:rPr>
        <w:t>участь одного з батьків  у вихованні дитини;</w:t>
      </w:r>
    </w:p>
    <w:p>
      <w:pPr>
        <w:pStyle w:val="Normal"/>
        <w:ind w:left="10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05" w:hanging="0"/>
        <w:jc w:val="both"/>
        <w:rPr>
          <w:sz w:val="28"/>
          <w:szCs w:val="28"/>
        </w:rPr>
      </w:pPr>
      <w:r>
        <w:rPr>
          <w:sz w:val="28"/>
          <w:szCs w:val="28"/>
        </w:rPr>
        <w:t>побачення з дитиною матері, батька, які позбавлені батьківських прав;</w:t>
      </w:r>
    </w:p>
    <w:p>
      <w:pPr>
        <w:pStyle w:val="Normal"/>
        <w:ind w:left="1005" w:hanging="0"/>
        <w:jc w:val="both"/>
        <w:rPr>
          <w:sz w:val="28"/>
          <w:szCs w:val="28"/>
        </w:rPr>
      </w:pPr>
      <w:r>
        <w:rPr>
          <w:sz w:val="28"/>
          <w:szCs w:val="28"/>
        </w:rPr>
        <w:t>визначення форми влаштування дитини-сироти та дитини, позбавленої батьківського піклування;</w:t>
      </w:r>
    </w:p>
    <w:p>
      <w:pPr>
        <w:pStyle w:val="Normal"/>
        <w:ind w:left="10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ро встановлення і припинення опіки та піклування;</w:t>
      </w:r>
    </w:p>
    <w:p>
      <w:pPr>
        <w:pStyle w:val="Normal"/>
        <w:tabs>
          <w:tab w:val="clear" w:pos="708"/>
          <w:tab w:val="left" w:pos="540" w:leader="none"/>
        </w:tabs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тримання та виховання  дітей у сім’ях опікунів, піклувальників,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прийомних сім’ях, дитячому будинку сімейного типу та виконання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окладених  на них обов’язків;</w:t>
      </w:r>
    </w:p>
    <w:p>
      <w:pPr>
        <w:pStyle w:val="Normal"/>
        <w:tabs>
          <w:tab w:val="clear" w:pos="708"/>
          <w:tab w:val="left" w:pos="540" w:leader="none"/>
        </w:tabs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збереження майна, право власності на яке або право користування яким мають діти-сироти та діти, позбавлені батьківського піклування;</w:t>
      </w:r>
    </w:p>
    <w:p>
      <w:pPr>
        <w:pStyle w:val="Normal"/>
        <w:tabs>
          <w:tab w:val="clear" w:pos="708"/>
          <w:tab w:val="left" w:pos="540" w:leader="none"/>
        </w:tabs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900" w:hanging="0"/>
        <w:jc w:val="both"/>
        <w:rPr/>
      </w:pPr>
      <w:r>
        <w:rPr>
          <w:sz w:val="28"/>
          <w:szCs w:val="28"/>
        </w:rPr>
        <w:t>розгляд звернень дітей щодо неналежного виконання  батьками, опікунами, піклувальниками обов’язків з виховання або щодо зловживання ними своїми правами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інші питання, пов’язані із захистом прав дітей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місія має право:</w:t>
      </w:r>
    </w:p>
    <w:p>
      <w:pPr>
        <w:pStyle w:val="Normal"/>
        <w:tabs>
          <w:tab w:val="clear" w:pos="708"/>
          <w:tab w:val="left" w:pos="540" w:leader="none"/>
        </w:tabs>
        <w:ind w:left="900" w:hanging="0"/>
        <w:rPr>
          <w:sz w:val="28"/>
          <w:szCs w:val="28"/>
        </w:rPr>
      </w:pPr>
      <w:r>
        <w:rPr>
          <w:sz w:val="28"/>
          <w:szCs w:val="28"/>
        </w:rPr>
        <w:t>одержувати в установленому законодавством порядку необхідну для її діяльності інформацію від органів виконавчої влади, органів місцевого самоврядування,   підприємств, установ та організацій;</w:t>
      </w:r>
    </w:p>
    <w:p>
      <w:pPr>
        <w:pStyle w:val="Normal"/>
        <w:tabs>
          <w:tab w:val="clear" w:pos="708"/>
          <w:tab w:val="left" w:pos="540" w:leader="none"/>
        </w:tabs>
        <w:ind w:left="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left="900" w:hanging="0"/>
        <w:rPr>
          <w:sz w:val="28"/>
          <w:szCs w:val="28"/>
        </w:rPr>
      </w:pPr>
      <w:r>
        <w:rPr>
          <w:sz w:val="28"/>
          <w:szCs w:val="28"/>
        </w:rPr>
        <w:t>подавати пропозиції щодо вжиття заходів до посадових осіб у разі недотримання ними законодавства про захист прав дітей, дітей –сиріт та дітей, позбавлених батьківського піклування;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left="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утворювати робочі групи, залучати до них представників органів</w:t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иконавчої влади,  органів місцевого самоврядування, громадських </w:t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рганізацій (за згодою) для  підготовки пропозицій з питань, які розглядає</w:t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місія;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left="1080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залучати для розв’язання актуальних проблем дітей благодійні, громадські </w:t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рганізації, суб’єкти підприємницької діяльності (за згодою);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left="1080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.  Комісію очолює голова районної державної адміністрації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Голова комісії має заступника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left="1080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7.  До складу комісії на громадських засадах входять керівники структурних 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ідрозділів районної державної адміністрації, районної ради, центру 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соціальних служб для сім”ї,  дітей та молоді, заступник  начальника 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Камінь-Каширського районного відділу УМВС України у Волинській 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області, начальник  Камінь-Каширського районного управління юстиції,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ацівник служби у справах дітей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8.  Основною організаційною формою діяльності комісії є її засідання, які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оводяться  у разі потреби, але не рідше, ніж один раз у місяць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Засідання комісії є правоможним, якщо на ньому присутні не менш, як дві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третини  загальної кількості її членів. 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До участі у засіданнях комісії можуть запрошуватися представники 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ідприємств,  організацій та громадяни, які беруть безпосередню участь у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ирішенні долі  конкретної дитини, з правом дорадчого голосу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  <w:tab w:val="left" w:pos="900" w:leader="none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Комісія у межах своєї компетенції приймає рішення, організовує їх     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left="48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иконання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left="48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ішення комісії приймається відкритим голосуванням простою більшістю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left="48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олосів членів комісії, присутніх на засіданні. У разі рівного розподілу 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left="48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олосів вирішальним є голос голови комісії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900" w:leader="none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Окрема думка члена комісії, який голосував проти прийняття рішення, викладається в письмовій формі і додається до рішення комісії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Голова, його заступник, секретар та члени комісії беруть участь у її роботі на громадських засадах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Організаційне забезпечення діяльності  комісії здійснюється  службою у справах дітей  райдержадміністрації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840"/>
        </w:tabs>
        <w:ind w:left="8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05"/>
        </w:tabs>
        <w:ind w:left="1005" w:hanging="645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900"/>
        </w:tabs>
        <w:ind w:left="900" w:hanging="540"/>
      </w:pPr>
      <w:rPr>
        <w:rFonts w:ascii="Times New Roman" w:hAnsi="Times New Roman" w:eastAsia="Times New Roman"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2"/>
    <w:lvlOverride w:ilvl="0">
      <w:startOverride w:val="1"/>
    </w:lvlOverride>
  </w:num>
  <w:num w:numId="8">
    <w:abstractNumId w:val="1"/>
    <w:lvlOverride w:ilvl="0">
      <w:startOverride w:val="9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06:28:00Z</dcterms:created>
  <dc:creator>Admin</dc:creator>
  <dc:description/>
  <cp:keywords/>
  <dc:language>en-US</dc:language>
  <cp:lastModifiedBy>Admin</cp:lastModifiedBy>
  <dcterms:modified xsi:type="dcterms:W3CDTF">2008-11-27T08:19:00Z</dcterms:modified>
  <cp:revision>1</cp:revision>
  <dc:subject/>
  <dc:title>ЗАТВЕРДЖЕНО</dc:title>
</cp:coreProperties>
</file>