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. Камінь- Каширський                                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 створення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з  питань захисту прав дити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повідно до пункту 9 ст.39, пункту  1  ст.22 Закону України «Про місцеві державні адміністрації» та постанови Кабінету Міністрів України № 866  від 24 вересня 2008 року „Питання діяльності органів опіки та піклування, пов’язаної із захистом прав дитини”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 комісію з питань захисту прав дитин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положення про комісію з питань захисту прав дити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знати такими, що втратили чинність розпорядження голови райдержадміністрації №29 від 02.02.2006 року „Про опікунську раду при райдержадміністрації”,  розпорядження  першого заступника голови райдержадміністрації №288 від 03.10.2007 року „Про внесення змін до складу опікунської ради при райдержадміністрації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ший заступ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и райдержадміністрації                                          В.ЯРО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убчук 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701" w:right="851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32:00Z</dcterms:created>
  <dc:creator>РДА</dc:creator>
  <dc:description/>
  <cp:keywords/>
  <dc:language>en-US</dc:language>
  <cp:lastModifiedBy>Admin</cp:lastModifiedBy>
  <cp:lastPrinted>2008-11-18T12:31:00Z</cp:lastPrinted>
  <dcterms:modified xsi:type="dcterms:W3CDTF">2008-11-27T08:19:00Z</dcterms:modified>
  <cp:revision>3</cp:revision>
  <dc:subject/>
  <dc:title>                       </dc:title>
</cp:coreProperties>
</file>