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684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заступника  голов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від 13 листопада 2008 ро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№  </w:t>
      </w:r>
      <w:r>
        <w:rPr>
          <w:sz w:val="28"/>
          <w:szCs w:val="28"/>
        </w:rPr>
        <w:t xml:space="preserve">37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КЛАД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омісії з питань захисту прав дитини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Голова комісії </w:t>
      </w:r>
      <w:r>
        <w:rPr>
          <w:b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с Віктор Іванович                             - голова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Заступники  голов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юмін Валерій Михайлович                -заступник голови районної ради (з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трик Валерій Макарович                 -заступник голови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Секретар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оканець Лілія Вікторівна                - завідувач сектору з питань опіки т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іклування служби у справах діт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Член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орчук Степан Степанович              - начальник служби у справах ді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юк Іван Петрович                             - заступник   головного  лікар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дитинству і  рододопомозі  ЦРЛ (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днік Микола Васильович                - заступник начальника  управління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аці, соціальних питань та у справ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захисту населення від наслід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Чорнобильської       катастроф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ілюк Анатолій Миколайович             - директор    районного      цент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оціальних служб для сім’ї, ді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а молод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ь Віктор Іванович                             - начальник відділу освіти та на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арчук Олександр Андрійович         - заступник начальника по кадров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забезпеченню райвідділу УМВС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країни      у   Волинській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пік Олексій Борисович                     - начальник Камінь-Каширського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айонного управління юсти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6:27:00Z</dcterms:created>
  <dc:creator>Admin</dc:creator>
  <dc:description/>
  <cp:keywords/>
  <dc:language>en-US</dc:language>
  <cp:lastModifiedBy>Admin</cp:lastModifiedBy>
  <dcterms:modified xsi:type="dcterms:W3CDTF">2008-11-27T06:28:00Z</dcterms:modified>
  <cp:revision>1</cp:revision>
  <dc:subject/>
  <dc:title>                                                                                     ДОДАТОК</dc:title>
</cp:coreProperties>
</file>