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3 листопада 2008 року      м.Камінь-Каширський                    № 377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  раду з питань видавничої справ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Закону України “Про видавничу справу”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з розпорядженням  Кабінету Міністрів України від 16 травня 2007 року № 284-р „Про затвердження плану заходів щодо створення сприятливих умов для розвитку вітчизняного книговидання та книгорозповсюдження”, на виконання розпорядження голови обласної державної адміністрації </w:t>
      </w:r>
      <w:r>
        <w:rPr>
          <w:color w:val="000000"/>
          <w:sz w:val="28"/>
          <w:szCs w:val="28"/>
          <w:lang w:val="uk-UA"/>
        </w:rPr>
        <w:t xml:space="preserve">від 15 серпня 2000 року № 407 “Про раду з питань видавничої справи при управлінні у справах преси та інформації облдержадміністрації” зі змінами, внесеними розпорядженнями від 19 січня 2006 року № 11 та від 21 березня 2006 року       № 94, </w:t>
      </w:r>
      <w:r>
        <w:rPr>
          <w:sz w:val="28"/>
          <w:szCs w:val="28"/>
          <w:lang w:val="uk-UA"/>
        </w:rPr>
        <w:t xml:space="preserve"> від 16 червня 2007 року № 219 „Про затвердження плану заходів  щодо створення сприятливих умов для розвитку вітчизняного книговидання та книгорозповсюдження в області” та з метою забезпечення реалізації конституційного права громадян на інформацію, створення належних умов для розвитку книговидавничої справи в районі: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орити  раду з питань видавничої справи  при відділі з питань внутрішньої політики, зв’язків з громадськістю та засобами масової інформації апарату райдержадміністрації.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Cs w:val="28"/>
        </w:rPr>
        <w:t xml:space="preserve"> </w:t>
      </w:r>
      <w:r>
        <w:rPr>
          <w:szCs w:val="28"/>
        </w:rPr>
        <w:t>Затвердити персональний склад ради  з питань видавничої справи  при відділі з питань внутрішньої політики, зв’язків з громадськістю та засобами масової інформації апарату райдержадміністрації  (додається).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color w:val="000000"/>
        </w:rPr>
        <w:t>Затвердити Положення про раду з питань видавничої справи (додається)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Cs w:val="28"/>
        </w:rPr>
        <w:t>Контроль за виконанням цього розпорядження покласти на заступника голови райдержадміністрації В.Хитрика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ерший заступник</w:t>
      </w:r>
    </w:p>
    <w:p>
      <w:pPr>
        <w:pStyle w:val="Heading"/>
        <w:jc w:val="left"/>
        <w:rPr/>
      </w:pPr>
      <w:r>
        <w:rPr>
          <w:szCs w:val="28"/>
        </w:rPr>
        <w:t>голови районної</w:t>
      </w:r>
    </w:p>
    <w:p>
      <w:pPr>
        <w:pStyle w:val="Heading"/>
        <w:jc w:val="left"/>
        <w:rPr/>
      </w:pPr>
      <w:r>
        <w:rPr>
          <w:szCs w:val="28"/>
        </w:rPr>
        <w:t xml:space="preserve">державної адміністрації                                                    В.Ярощук     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Боднарюк 23813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38:00Z</dcterms:created>
  <dc:creator>*</dc:creator>
  <dc:description/>
  <cp:keywords/>
  <dc:language>en-US</dc:language>
  <cp:lastModifiedBy>Admin</cp:lastModifiedBy>
  <cp:lastPrinted>2008-11-18T12:37:00Z</cp:lastPrinted>
  <dcterms:modified xsi:type="dcterms:W3CDTF">2008-11-27T06:26:00Z</dcterms:modified>
  <cp:revision>3</cp:revision>
  <dc:subject/>
  <dc:title> </dc:title>
</cp:coreProperties>
</file>