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283" w:firstLine="654"/>
        <w:rPr>
          <w:color w:val="000000"/>
          <w:sz w:val="28"/>
          <w:szCs w:val="28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</w:t>
      </w:r>
    </w:p>
    <w:p>
      <w:pPr>
        <w:pStyle w:val="Normal"/>
        <w:ind w:left="5668" w:hanging="0"/>
        <w:rPr/>
      </w:pPr>
      <w:r>
        <w:rPr>
          <w:color w:val="000000"/>
          <w:sz w:val="28"/>
          <w:szCs w:val="28"/>
          <w:lang w:val="uk-UA"/>
        </w:rPr>
        <w:t>першого заступника голови</w:t>
      </w:r>
    </w:p>
    <w:p>
      <w:pPr>
        <w:pStyle w:val="Normal"/>
        <w:ind w:left="566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668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3 листопада 2008 року</w:t>
      </w:r>
    </w:p>
    <w:p>
      <w:pPr>
        <w:pStyle w:val="Normal"/>
        <w:ind w:left="56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377</w:t>
      </w:r>
    </w:p>
    <w:p>
      <w:pPr>
        <w:pStyle w:val="2"/>
        <w:spacing w:lineRule="auto" w:line="240"/>
        <w:ind w:left="283" w:firstLine="65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240"/>
        <w:ind w:left="283" w:firstLine="65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2"/>
        <w:spacing w:lineRule="auto" w:line="240"/>
        <w:ind w:left="283" w:firstLine="65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з питань видавничої справи при відділі з питань внутрішньої політики, зв’язків з громадськістю та засобами масової інформації апарату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:</w:t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ака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айдержадміністрації </w:t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ради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фимчук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 Сидорович                                        редактор районної газети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“</w:t>
      </w:r>
      <w:r>
        <w:rPr>
          <w:sz w:val="28"/>
          <w:szCs w:val="28"/>
          <w:lang w:val="uk-UA"/>
        </w:rPr>
        <w:t>Полісся“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днарюк Олена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амівна                                                       начальник відділу з питань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нутрішньої політики, зв’язків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з громадськістю та засобами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асової   інформації апарату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ради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ічнік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ія Володимирівна                                  спеціаліст I категорії відділу з питань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нутрішньої політики, зв’язків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з громадськістю та засобами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асової   інформації апарату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лени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Дмитрук</w:t>
      </w:r>
      <w:r>
        <w:rPr>
          <w:sz w:val="28"/>
          <w:szCs w:val="28"/>
          <w:lang w:val="uk-UA"/>
        </w:rPr>
        <w:t xml:space="preserve">                                                       депутат районної ра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гій   Олександрович       </w:t>
      </w:r>
      <w:r>
        <w:rPr>
          <w:sz w:val="28"/>
          <w:szCs w:val="28"/>
          <w:lang w:val="uk-UA"/>
        </w:rPr>
        <w:t xml:space="preserve">                       керуючий справами районної ради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ич                                                        голова координаційної ради галузевих  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Олександрівна                            профспілок району (за згодою)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чук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ія Адамівна                                          заступник начальника відділу освіти і 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науки райдержадміністрації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ЧУК                                                  голова районного товариства                                             Лукаш Михайлович                                     української мови ім. Т.Г.Шевченка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ук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Степанович                                    ветеран праці, (за згодою)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/>
      </w:pPr>
      <w:r>
        <w:rPr>
          <w:sz w:val="28"/>
          <w:szCs w:val="28"/>
          <w:lang w:val="uk-UA"/>
        </w:rPr>
        <w:t xml:space="preserve">Смолярчук                                                   ветеран праці, заслужений працівник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генія Михайлівна                                   культури України    (за згодою)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сик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Петрович</w:t>
        <w:tab/>
        <w:t xml:space="preserve">             заступник редактора районної газети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“</w:t>
      </w:r>
      <w:r>
        <w:rPr>
          <w:sz w:val="28"/>
          <w:szCs w:val="28"/>
          <w:lang w:val="uk-UA"/>
        </w:rPr>
        <w:t>Полісся“ (за згодою)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Швед                                                              начальник відділу культури і туриз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гор Іванович                                                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ук Іван 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офійович                                                 депутат районної ради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26:00Z</dcterms:created>
  <dc:creator>Admin</dc:creator>
  <dc:description/>
  <cp:keywords/>
  <dc:language>en-US</dc:language>
  <cp:lastModifiedBy>Admin</cp:lastModifiedBy>
  <dcterms:modified xsi:type="dcterms:W3CDTF">2008-11-27T06:26:00Z</dcterms:modified>
  <cp:revision>1</cp:revision>
  <dc:subject/>
  <dc:title>                                                                               ЗАТВЕРДЖЕНО</dc:title>
</cp:coreProperties>
</file>