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розпорядження   першого  заступника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від  12 листопада 2008р. № 37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на  місцевості) земельні  ділянки в приватну  власність  за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хонюк  Юхимія Максим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Н  №0715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сук  Ольга 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7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ковець  Марія 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ьомах  Ольга  Пав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шик  Ольга  Йосип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чик  Ольга 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ік  Марія  Зінов’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Ольга  Тарас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3:00Z</dcterms:created>
  <dc:creator>Admin</dc:creator>
  <dc:description/>
  <cp:keywords/>
  <dc:language>en-US</dc:language>
  <cp:lastModifiedBy>Admin</cp:lastModifiedBy>
  <dcterms:modified xsi:type="dcterms:W3CDTF">2008-11-27T06:24:00Z</dcterms:modified>
  <cp:revision>1</cp:revision>
  <dc:subject/>
  <dc:title>                                                          З А Т В Е Р Д Ж Е Н О</dc:title>
</cp:coreProperties>
</file>