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   </w:t>
      </w:r>
      <w:r>
        <w:rPr/>
        <w:t>12 листопада 2008 року      м.Камінь-Каширський</w:t>
        <w:tab/>
        <w:tab/>
        <w:tab/>
        <w:tab/>
        <w:t>№ 375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колишнього     КСП   “Нуйнівське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/>
        <w:t>Розглянувши    заяви     власників   сертифікатів   на   право  на    земельну       частку (пай)   колишнього   КСП “Нуйнівське”,  протокол  їх   загальних   зборів    від   12.09.2004  року,  враховуючи    рішення     Нуйнівської     сільської     ради       від     26.09.2008року     №30/4,      та      відповідно     до   статтей  17,  118,   п.12      Перехідних  положень   Земельного      кодексу    України,   статтей   2, 3, 5, 9,12     Закону  України  “Про порядок  виділення  в натурі (на  місцевості )   земельних   ділянок    власникам   земельних   часток (паїв)”,     п.7  ст.13   Закону    України “Про  місцеві  державні  адміністрації”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</w:t>
      </w:r>
      <w:r>
        <w:rPr/>
        <w:t xml:space="preserve">1. Передати     в   натурі  (на місцевості)    земельні   ділянки    за    межами   населеного       пункту  в    розмірі     частки  (паю)       власникам        земельних  сертифікатів на право на  земельну  частку(пай) колишнього КСП “Нуйнівське” у     приватну      власність      згідно    із     проектом        землеустрою         щодо     організації     території    земельних  часток (паїв)   /список  додається /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до   відома,   що  розпорядженням   голови  райдержадміністрації  від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на     право    на   земельну    частку (пай)   та  погоджено   проект     землеустрою    щодо       організації       території      земельних        часток (паїв) </w:t>
      </w:r>
    </w:p>
    <w:p>
      <w:pPr>
        <w:pStyle w:val="Normal"/>
        <w:rPr>
          <w:szCs w:val="20"/>
        </w:rPr>
      </w:pPr>
      <w:r>
        <w:rPr/>
        <w:t xml:space="preserve">колишнього     КСП   “Нуйнівське” .      </w:t>
      </w:r>
    </w:p>
    <w:p>
      <w:pPr>
        <w:pStyle w:val="Normal"/>
        <w:rPr/>
      </w:pPr>
      <w:r>
        <w:rPr/>
        <w:t xml:space="preserve">       </w:t>
      </w:r>
      <w:r>
        <w:rPr/>
        <w:t>3. Управлінню   Держкомзему   у    Камінь-Каширському     районі      разом    із   Камінь-Каширським    реєстраційно-виробничим  відділом   при  Волинській   регіональній    філії   Центру   державного   земельного  кадастру     забезпечити   організацію   робіт  з   установлення   меж   земельних     ділянок   у   натурі  (на   місцевості)  та  складання  державних  актів  на право   власності    на   земельні  ділянки  на   підставі  відповідних   договорів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цього розпорядження  залишаю за собою.</w:t>
      </w:r>
    </w:p>
    <w:p>
      <w:pPr>
        <w:pStyle w:val="Normal"/>
        <w:ind w:left="570" w:hanging="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</w:t>
      </w:r>
      <w:r>
        <w:rPr/>
        <w:t>Перший  заступник  голови</w:t>
      </w:r>
    </w:p>
    <w:p>
      <w:pPr>
        <w:pStyle w:val="Normal"/>
        <w:rPr>
          <w:szCs w:val="20"/>
        </w:rPr>
      </w:pPr>
      <w:r>
        <w:rPr/>
        <w:t xml:space="preserve">               </w:t>
      </w:r>
      <w:r>
        <w:rPr/>
        <w:t>районної  державної  адміністрації                                    В.ЯРОЩУК</w:t>
      </w:r>
    </w:p>
    <w:p>
      <w:pPr>
        <w:pStyle w:val="Normal"/>
        <w:rPr/>
      </w:pPr>
      <w:r>
        <w:rPr/>
        <w:t xml:space="preserve">                   </w:t>
      </w:r>
      <w:r>
        <w:rPr/>
        <w:t>Сус 22368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6:40:00Z</dcterms:created>
  <dc:creator>m7</dc:creator>
  <dc:description/>
  <cp:keywords/>
  <dc:language>en-US</dc:language>
  <cp:lastModifiedBy>Admin</cp:lastModifiedBy>
  <cp:lastPrinted>2008-11-18T09:39:00Z</cp:lastPrinted>
  <dcterms:modified xsi:type="dcterms:W3CDTF">2008-11-27T06:24:00Z</dcterms:modified>
  <cp:revision>3</cp:revision>
  <dc:subject/>
  <dc:title> </dc:title>
</cp:coreProperties>
</file>