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10 листопада 2008 року         м.Камінь-Каширський                      №  371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і соціального розвитку району за  9 місяців 2008 року </w:t>
      </w:r>
    </w:p>
    <w:p>
      <w:pPr>
        <w:pStyle w:val="Normal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uk-UA"/>
        </w:rPr>
        <w:t xml:space="preserve">Протягом січня – вересня 2008 року робота органів виконавчої влади та місцевого самоврядування району спрямовувалася на виконання завдань Програми економічного і соціального розвитку району на 2008 рік (далі – Програма), указів Президента України,  інших нормативно-правових акті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звітному періоді продовжено тенденцію економічного зростання в основних галузях  та сферах діяльності, хоча темпи зростання в окремих галузях є дещо нижчими, ніж передбачалося Програмою.</w:t>
      </w:r>
    </w:p>
    <w:p>
      <w:pPr>
        <w:pStyle w:val="Normal"/>
        <w:spacing w:lineRule="atLeast" w:line="0"/>
        <w:jc w:val="both"/>
        <w:rPr/>
      </w:pPr>
      <w:r>
        <w:rPr>
          <w:bCs/>
          <w:color w:val="FF6600"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За 9 місяців 2008 року б</w:t>
      </w:r>
      <w:r>
        <w:rPr>
          <w:sz w:val="28"/>
          <w:szCs w:val="28"/>
          <w:lang w:val="uk-UA"/>
        </w:rPr>
        <w:t xml:space="preserve">юджет району по власних доходах виконано на суму 8 млн. 271,3 тис. грн., що становить 107% до  призначення. Перевиконання забезпечено на суму  539,7 тис. грн.  </w:t>
      </w:r>
    </w:p>
    <w:p>
      <w:pPr>
        <w:pStyle w:val="Normal"/>
        <w:shd w:fill="FFFFFF" w:val="clear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Середньомісячна заробітна плата одного штатного працівника по району за січень-вересень 2008 року склала 1011,0 грн., а в еквіваленті повної зайнятості –1156,0 грн., що відповідно  на 37,7% та на 35,2%  більше, ніж за відповідний період  минулого року. Заборгованість по заробітній платі відсутня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а січень-вересень 2008 року промислові підприємства району реалізували продукції на суму 9,2 млн. грн., що у 2,5 рази більше, ніж за відповідний  період 2007 року 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йоні 61,5 % підприємств працювали рентабельно, вони одержали 430,04 тис. грн. прибутку. </w:t>
      </w:r>
    </w:p>
    <w:p>
      <w:pPr>
        <w:pStyle w:val="Normal"/>
        <w:shd w:fill="FFFFFF" w:val="clear"/>
        <w:ind w:left="29" w:firstLine="490"/>
        <w:jc w:val="both"/>
        <w:rPr/>
      </w:pPr>
      <w:r>
        <w:rPr>
          <w:color w:val="FF0000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таном на 1 жовтня 2008 року  сільськогосподарські підприємства району зібрали зернових та зернобобових з усіх 1038 га, що підлягали до збирання. Намолочено 1711 тонн зерна. Зібрана вся картопля з площі 25 га, накопано 375 тонн. Озимі посіяні на площі 535 га, під їх посів внесено 300 тонн органіки та 117 ц мінеральних добрив.</w:t>
      </w:r>
    </w:p>
    <w:p>
      <w:pPr>
        <w:pStyle w:val="Normal"/>
        <w:shd w:fill="FFFFFF" w:val="clear"/>
        <w:ind w:left="29" w:firstLine="490"/>
        <w:jc w:val="both"/>
        <w:rPr/>
      </w:pPr>
      <w:r>
        <w:rPr>
          <w:sz w:val="28"/>
          <w:szCs w:val="28"/>
          <w:lang w:val="uk-UA"/>
        </w:rPr>
        <w:t xml:space="preserve">В поточному році продано  чотири земельні ділянки несільськогосподарського призначення площею 0,35 га на суму 58,8 тис. грн.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Роздрібний товарооборот по району за січень – вересень  2008 року забезпечено 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умі 50,2 млн. грн., в порівнянні з відповідним періодом минулого року товарооборот у фактичних цінах зріс на 20,6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січень-червень 2008 року в районі освоєно 11,8 млн. грн. капітальних інвестицій. Інвестиції в основний капітал становили 11,7 млн. грн. З початку року в  районі споруджено 5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инки, введено в експлуатацію 6,7 тис. кв. м житла вартістю 9,7 млн. грн. Всі будинки споруджені індивідуальними забудовниками. Сільським забудовникам за програмою «Власний дім» надано кредитів на суму 84,9 тис. 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отягом  січня – вересня  2008 року  прокладено 4,2 км  дворових газопроводів, в т.ч.  у сільській місцевості – 2,1 км.  Газифіковано 244 будинки,  в т.ч. сільській місцевості – 178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Філією „Камінь-Каширський райавтодор ”  в районі виконано робіт на суму 7,9  млн.  грн.</w:t>
      </w:r>
    </w:p>
    <w:p>
      <w:pPr>
        <w:pStyle w:val="TextBody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Станом на 1 жовтня  2008 року в районі зареєстровано 1787 суб’єктів підприємницької діяльності, в тому числі 120 малих підприємств, 1667 фізичних осіб-підприємців, а  також 34 фермерських господарства. </w:t>
      </w:r>
    </w:p>
    <w:p>
      <w:pPr>
        <w:pStyle w:val="Normal"/>
        <w:shd w:fill="FFFFFF" w:val="clear"/>
        <w:ind w:left="29" w:firstLine="4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оренди комунального майна надійшло 161,8 тис. грн.</w:t>
      </w:r>
    </w:p>
    <w:p>
      <w:pPr>
        <w:pStyle w:val="Normal"/>
        <w:shd w:fill="FFFFFF" w:val="clear"/>
        <w:ind w:left="19" w:firstLine="41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рамках роботи „єдиного дозвільного центру” суб’єктам господарювання надано 147 консультацій, видано 146 дозволів на початок роботи  підприємств, в тому числі 45 декларацій від органів державного пожежного нагляду району.</w:t>
      </w:r>
    </w:p>
    <w:p>
      <w:pPr>
        <w:pStyle w:val="TextBody"/>
        <w:jc w:val="both"/>
        <w:rPr/>
      </w:pPr>
      <w:r>
        <w:rPr>
          <w:b w:val="false"/>
          <w:color w:val="FF0000"/>
          <w:szCs w:val="28"/>
        </w:rPr>
        <w:t xml:space="preserve">        </w:t>
      </w:r>
      <w:r>
        <w:rPr>
          <w:b w:val="false"/>
          <w:szCs w:val="28"/>
        </w:rPr>
        <w:t>Згідно плану проводиться підготовка, приймаються  рішення, здійснюється відстеження власних регуляторних актів.</w:t>
      </w:r>
    </w:p>
    <w:p>
      <w:pPr>
        <w:pStyle w:val="2"/>
        <w:tabs>
          <w:tab w:val="clear" w:pos="708"/>
          <w:tab w:val="left" w:pos="2340" w:leader="none"/>
        </w:tabs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ерігається позитивне сальдо в зовнішньоекономічній діяльност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одовжується робота по забезпеченню економії енергоносіїв та бюджетних коштів на їх оплату. За рахунок бюджетних коштів впроваджено 25 заходів по енергозбереженню. </w:t>
      </w:r>
    </w:p>
    <w:p>
      <w:pPr>
        <w:pStyle w:val="Normal"/>
        <w:shd w:fill="FFFFFF" w:val="clear"/>
        <w:ind w:firstLine="46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живаються заходи по забезпеченню роботою жителів району. З початку року на вільні та новостворені робочі місця районною службою зайнятості працевлаштовано  825 незайнятих громадян, створено нових робочих місць для  571 особи. Рівень працевлаштування в порівнянні з 2007 роком збільшився  на 3,9%. Протягом звітного періоду на дотаційні  робочі місця працевлаштовано 50 безробітних. За 9 місяців 2008 року  36 безробітних, отримавши одноразову допомогу по безробіттю, започаткували власну справу. </w:t>
      </w:r>
    </w:p>
    <w:p>
      <w:pPr>
        <w:pStyle w:val="Normal"/>
        <w:shd w:fill="FFFFFF" w:val="clear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Середній розмір призначених пенсій разом з цільовою грошовою допомогою та урахуванням індексації становив 796,97 грн., що становить 128,6% до розміру пенсії на початок 2008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 соціальній сфері забезпечується проведення капітальних ремонтів будівель, енергетичного обладнання, котельного господарства, інженерних мереж, виконання заходів з енергозбер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безпечується виконання програми „Шкільний автобус”, придбано 3 автобус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 9 місяців цього року жителям району, які постраждали внаслідок Чорнобильської катастрофи відшкодовано 1млн. 399 тис.360 грн. за придбані лікарські засоби за пільговими рецептами.</w:t>
      </w:r>
    </w:p>
    <w:p>
      <w:pPr>
        <w:pStyle w:val="Normal"/>
        <w:shd w:fill="FFFFFF" w:val="clear"/>
        <w:spacing w:lineRule="exact" w:line="317"/>
        <w:ind w:firstLine="772"/>
        <w:jc w:val="both"/>
        <w:rPr>
          <w:spacing w:val="3"/>
          <w:sz w:val="29"/>
          <w:szCs w:val="29"/>
          <w:lang w:val="uk-UA"/>
        </w:rPr>
      </w:pPr>
      <w:r>
        <w:rPr>
          <w:spacing w:val="3"/>
          <w:sz w:val="29"/>
          <w:szCs w:val="29"/>
          <w:lang w:val="uk-UA"/>
        </w:rPr>
        <w:t>За пільгове перевезення жителів району перевізникам відшкодовано 221,1 тис.грн..</w:t>
      </w:r>
    </w:p>
    <w:p>
      <w:pPr>
        <w:pStyle w:val="Normal"/>
        <w:shd w:fill="FFFFFF" w:val="clear"/>
        <w:spacing w:lineRule="exact" w:line="317"/>
        <w:ind w:right="5" w:hanging="0"/>
        <w:jc w:val="both"/>
        <w:rPr/>
      </w:pPr>
      <w:r>
        <w:rPr>
          <w:spacing w:val="7"/>
          <w:sz w:val="28"/>
          <w:szCs w:val="28"/>
          <w:lang w:val="uk-UA"/>
        </w:rPr>
        <w:t xml:space="preserve">           </w:t>
      </w:r>
      <w:r>
        <w:rPr>
          <w:spacing w:val="7"/>
          <w:sz w:val="28"/>
          <w:szCs w:val="28"/>
          <w:lang w:val="uk-UA"/>
        </w:rPr>
        <w:t>У 2008 році легалізовано заробітну плату на суму 11,0 тис.грн. Атестовано 142 робочих місця з шкідливими та тяжкими умовами прац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9 місяців 2008 року  на виконання програм було використано 1 млн.480 тис. гр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 з цим, є ряд недоліків, що уповільнюють темпи економічного зростанн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За статистичними  даними фінансовий результат від звичайної діяльності  суб’єктів господарювання району   (без врахування СВК) за січень-серпень 2008  року  склав 1,5 млн. грн. збитку. У 38,5% господарюючих суб'єктів в результаті збиткової діяльності на рахунках зафіксовано 1,9 млн. грн. збиткі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приємства, які виконують будівельні роботи, за 9 місяців  поточного року виконали їх на 761 тис. грн., що на 22,1% менше, ніж на цю дату торік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дрібний товарооборот по району за січень – вересень  2008 року в порівняльних цінах зменшився на 4,5%.  </w:t>
      </w:r>
    </w:p>
    <w:p>
      <w:pPr>
        <w:pStyle w:val="Normal"/>
        <w:shd w:fill="FFFFFF" w:val="clear"/>
        <w:spacing w:lineRule="exact" w:line="322" w:before="10" w:after="0"/>
        <w:ind w:left="19" w:firstLine="7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ла заборгованість споживачів за надані житлово-комунальні послуги.</w:t>
      </w:r>
    </w:p>
    <w:p>
      <w:pPr>
        <w:pStyle w:val="Normal"/>
        <w:shd w:fill="FFFFFF" w:val="clear"/>
        <w:spacing w:lineRule="exact" w:line="322" w:before="10" w:after="0"/>
        <w:ind w:left="19" w:firstLine="701"/>
        <w:jc w:val="both"/>
        <w:rPr/>
      </w:pPr>
      <w:r>
        <w:rPr>
          <w:sz w:val="28"/>
          <w:szCs w:val="28"/>
          <w:lang w:val="uk-UA"/>
        </w:rPr>
        <w:t>Сільськогосподарськими підприємствами реалізовано на забій 124 тонни худоби в живій вазі, що на 19,3% менше, ніж у відповідному періоді минулого року. Валовий надій молока становив 155 тонн, що на 46,6% менше, ніж торік.  В сільгосппідприємствах утримується 711 голів великої рогатої худоби ( на 21,5% менше, ніж рік тому).</w:t>
      </w:r>
    </w:p>
    <w:p>
      <w:pPr>
        <w:pStyle w:val="Normal"/>
        <w:shd w:fill="FFFFFF" w:val="clear"/>
        <w:spacing w:lineRule="exact" w:line="322" w:before="10" w:after="0"/>
        <w:ind w:left="19" w:firstLine="7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укомплектовано сімейними лікарями амбулаторії загальної практики сімейної медицини в селах  Пнівне та Великий Обзир.</w:t>
      </w:r>
    </w:p>
    <w:p>
      <w:pPr>
        <w:pStyle w:val="2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ntiqua;Arial Narrow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сталого  розвитку району, виконання пріоритетів діяльності Кабінету Міністрів України  та завдань Прогр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Виконкомам міської та сільських рад рекомендувати, управлінням та відділам райдержадміністрації відповідно до компетенції для успішного завершення року зосередити зусилля на виконанні таких основних завдань:</w:t>
      </w:r>
    </w:p>
    <w:p>
      <w:pPr>
        <w:pStyle w:val="2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Забезпеченні запланованих темпів зростання в галузях економіки та сферах діяльності.</w:t>
      </w:r>
    </w:p>
    <w:p>
      <w:pPr>
        <w:pStyle w:val="StyleZakonu"/>
        <w:spacing w:lineRule="auto" w:line="240" w:before="0" w:after="0"/>
        <w:ind w:firstLine="567"/>
        <w:rPr/>
      </w:pPr>
      <w:r>
        <w:rPr/>
        <w:t xml:space="preserve"> </w:t>
      </w:r>
      <w:r>
        <w:rPr>
          <w:sz w:val="28"/>
          <w:szCs w:val="28"/>
        </w:rPr>
        <w:t xml:space="preserve">1.2. Сприянні активізації інвестиційно-інноваційної діяльності суб’єктів господарювання та модернізації виробництва з метою збільшення обсягів випуску продукції, конкурентоспроможної на внутрішньому та зовнішньому ринках, підтримки малих  підприємств, зайнятих виробничою діяльністю. </w:t>
      </w:r>
    </w:p>
    <w:p>
      <w:pPr>
        <w:pStyle w:val="TextBody"/>
        <w:tabs>
          <w:tab w:val="clear" w:pos="708"/>
          <w:tab w:val="left" w:pos="402" w:leader="none"/>
          <w:tab w:val="left" w:pos="670" w:leader="none"/>
          <w:tab w:val="left" w:pos="1139" w:leader="none"/>
          <w:tab w:val="left" w:pos="1206" w:leader="none"/>
        </w:tabs>
        <w:ind w:left="57" w:right="-5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2. Управлінню агропромислового розвитку райдержадміністрації               (І. Мартинюк):</w:t>
      </w:r>
    </w:p>
    <w:p>
      <w:pPr>
        <w:pStyle w:val="2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Ужити організаційних заходів щодо прискорення завершення комплексу осінньо-польових робіт, зокрема збирання цукрових буряків, оранки на зяб.</w:t>
      </w:r>
    </w:p>
    <w:p>
      <w:pPr>
        <w:pStyle w:val="2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Установити контроль за своєчасним і організованим переведенням худоби на стійлове утримання, забезпеченням поголів’я кормами, недопущенням зниження продуктивності та скорочення чисельності тварин.</w:t>
      </w:r>
    </w:p>
    <w:p>
      <w:pPr>
        <w:pStyle w:val="2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Активізувати роботу із залучення інвестицій в аграрну галузь.</w:t>
      </w:r>
    </w:p>
    <w:p>
      <w:pPr>
        <w:pStyle w:val="Normal"/>
        <w:ind w:left="57" w:hanging="57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Адміністратору дозвільного центру</w:t>
      </w:r>
      <w:r>
        <w:rPr>
          <w:sz w:val="28"/>
          <w:szCs w:val="28"/>
        </w:rPr>
        <w:t xml:space="preserve"> Н. Яцук:</w:t>
      </w:r>
    </w:p>
    <w:p>
      <w:pPr>
        <w:pStyle w:val="2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Забезпечити запровадження Закону України "Про дозвільну систему у сфері господарської діяльності", створення належної матеріально-технічної бази для діяльності дозвільного центру з видачі документів дозвільного характеру за принципом організаційної єдності, забезпечити участь та реальну взаємодію представників місцевих дозвільних органів у рамках дозвільного центру.</w:t>
      </w:r>
    </w:p>
    <w:p>
      <w:pPr>
        <w:pStyle w:val="2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 Ужити невідкладних заходів щодо забезпечення освоєння у звітному році та ефективного використання коштів, передбачених у державному бюджеті на 2008 рік на матеріально-технічне забезпечення діяльності дозвільного центру.</w:t>
      </w:r>
    </w:p>
    <w:p>
      <w:pPr>
        <w:pStyle w:val="2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Начальнику фінансового управління райдержадміністрації ( В. Бортнійчук), відділу економіки та розвитку інфраструктури райдержадміністрації (К.Монець)  при підготовці бюджетних пропозицій на 2009 рік передбачити кошти на реалізацію заходів районної програми підтримки малого підприємництва на 2009 – 2010 роки у сумі, що становить  не менше 0,5 відсотка річних доходів відповідних бюджетів, та на реалізацію механізму компенсації частки відсоткової ставки за кредитами, залученими суб’єктами підприємницької діяльності у комерційних банках для реалізації інвестиційних проектів.</w:t>
      </w:r>
    </w:p>
    <w:p>
      <w:pPr>
        <w:pStyle w:val="2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Відділу економіки та розвитку інфраструктури райдержадміністрації (К.Монець):</w:t>
      </w:r>
    </w:p>
    <w:p>
      <w:pPr>
        <w:pStyle w:val="2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1. Додатково переглянути переліки збиткових підприємств та по кожному з них ужити відповідних заходів щодо поліпшення роботи, створити сприятливі умови для залучення інвестиці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2. Ужити дієвих заходів до проведення всіма споживачами своєчасних та в повному обсязі розрахунків за спожиті енергоносії та надані житлово-комунальні послуги, щодо зменшення рівня заборгованості платників до Пенсійного фонду і недопущення зростання заборгованості до інших державних цільових фондів.</w:t>
      </w:r>
    </w:p>
    <w:p>
      <w:pPr>
        <w:pStyle w:val="2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Управлінню агропромислового розвитку райдержадміністрації               (І. Мартинюк), відділу економіки та розвитку інфраструктури райдержадміністрації (К.Монець), рекомендувати районній спілці споживчих товариств (В.Климюк), виконкомам міської та сільських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ти забезпеченню в роздрібній торговельній мережі повного асортименту продовольчих товарів, у першу чергу хліба, борошна, круп, м’ясної та молочної продукції місцевого виробництва, здійснювати постійний контроль за рівнем цін на ни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Начальнику відділу освіти та науки райдержадміністрації   В. Пасю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1. Забезпечити належну безперебійну роботу навчальних закладів в осінньо-зимовий пері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2. Сприяти відновленню роботи дошкільних закладів, використовуючи в повному обсязі кошти, передбачені бюджетом на дошкільну освіт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Ужити додаткових заходів щодо зміцнення науково-методичної та матеріально-технічної бази позашкільних навчальних закладів, установ,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ереження та розширення їх мереж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айонному центру зайнятості (Л.Дзямко) продовжити проведення якісної безперервної інформаційно-роз’яснювальної діяльності серед населення, спрямованої на підвищення рівня працевлаштування населення.</w:t>
      </w:r>
    </w:p>
    <w:p>
      <w:pPr>
        <w:pStyle w:val="Normal"/>
        <w:ind w:firstLine="567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нтроль за виконанням цього розпорядження покласти на першого заступника та  заступників  голови райдержадміністрації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                                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 2306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Arial Narrow" w:hAnsi="Antiqua;Arial Narrow" w:cs="Antiqua;Arial Narrow"/>
      <w:sz w:val="26"/>
      <w:szCs w:val="2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CharCharCharChar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5:52:00Z</dcterms:created>
  <dc:creator>FAF</dc:creator>
  <dc:description/>
  <cp:keywords/>
  <dc:language>en-US</dc:language>
  <cp:lastModifiedBy>Admin</cp:lastModifiedBy>
  <cp:lastPrinted>2008-11-25T08:51:00Z</cp:lastPrinted>
  <dcterms:modified xsi:type="dcterms:W3CDTF">2008-11-25T05:52:00Z</dcterms:modified>
  <cp:revision>2</cp:revision>
  <dc:subject/>
  <dc:title> </dc:title>
</cp:coreProperties>
</file>