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даток до розпорядження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10 листопада 2008 року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71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клад 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айонної робочої групи з підготовки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позицій</w:t>
      </w:r>
      <w:r>
        <w:rPr>
          <w:b/>
          <w:sz w:val="28"/>
          <w:szCs w:val="28"/>
          <w:lang w:val="uk-UA"/>
        </w:rPr>
        <w:t xml:space="preserve"> щодо удосконалення територіальної</w:t>
      </w:r>
    </w:p>
    <w:p>
      <w:pPr>
        <w:pStyle w:val="Normal"/>
        <w:widowControl w:val="false"/>
        <w:autoSpaceDE w:val="false"/>
        <w:ind w:left="284" w:hanging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влади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5948"/>
      </w:tblGrid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 xml:space="preserve">Керівник робочої групи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Єфімова Тетяна Михайлівна</w:t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юмін Валерій Михайлови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заступник голови районної ради (за згодою)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ащук Ольга Петрівн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керівник апарату райдержадміністрації 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рум Володимир Михайлович</w:t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відділу організаційно-кадрової роботи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онець Катерина Йосипівн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відділу економіки та розвитку інфраструктури райдержадміністрації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ортнійчук Валерій Герасимови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фінансового управління райдержадміністрації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ась Віктор Іванови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відділу освіти і науки райдержадміністрації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Шпарик Роман Іванович</w:t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головний лікар центральної районної лікарні (за згодою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оловей Алла Юріївн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архівного відділу райдержадміністрації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олжко Сергій Валерійови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відділу містобудування, архітектури та житлово-комунального господарства райдержадміністрації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ривдик Олександр Григорович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відділу у справах сім’ї, молоді та спорту райдержадміністрації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арпік Олексій Борисови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районного управління юстиції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качик Василь Іванович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Державного комітету земельних ресурсів у Камінь-Каширському  районі </w:t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нчук Оксана Олександрівна</w:t>
            </w:r>
          </w:p>
        </w:tc>
        <w:tc>
          <w:tcPr>
            <w:tcW w:w="5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 начальник відділу статистики у Камінь-Каширському райо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ондар Василь Іванович</w:t>
            </w:r>
          </w:p>
        </w:tc>
        <w:tc>
          <w:tcPr>
            <w:tcW w:w="5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ий голова   (за згодою)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 xml:space="preserve">    О.Ващу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19:00Z</dcterms:created>
  <dc:creator>Admin</dc:creator>
  <dc:description/>
  <cp:keywords/>
  <dc:language>en-US</dc:language>
  <cp:lastModifiedBy>Admin</cp:lastModifiedBy>
  <dcterms:modified xsi:type="dcterms:W3CDTF">2008-11-27T06:20:00Z</dcterms:modified>
  <cp:revision>1</cp:revision>
  <dc:subject/>
  <dc:title>Додаток до розпорядження</dc:title>
</cp:coreProperties>
</file>