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3 листопада 2008 року       м. Камінь-Каширський</w:t>
        <w:tab/>
        <w:tab/>
        <w:tab/>
        <w:tab/>
        <w:t>№ 3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1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нагородження з нагоди відкриття  </w:t>
      </w:r>
    </w:p>
    <w:p>
      <w:pPr>
        <w:pStyle w:val="Normal"/>
        <w:tabs>
          <w:tab w:val="clear" w:pos="708"/>
          <w:tab w:val="left" w:pos="4962" w:leader="none"/>
        </w:tabs>
        <w:ind w:left="181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лубу у с. Краснилівка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частини  2 статті 13 Закону України "Про місцеві державні адміністрації", Положення про  Подяку голови  райдержадміністрації, нагородити Подякою голови  райдержадміністрації  за тісну співпрацю з органами виконавчої влади, активну громадську позицію та надання благодійної допомоги у відбудові клубу с. Кораснилівка: 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сника Романа Богдановича – директора державного підприємства «Камінь – Каширське лісове господарств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Вовка Івана Івановича – директора державного підприємства «Спеціалізоване лісогосподарське агропромислове підприємство «Камінь – Каширськагролі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ука  Василя Корниловича – начальника філії «Камінь – Каширський автодо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чука Сергія Вікторовича – підприємця м. Каменя – Каширсь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йчука Віктора Васильовича – підприємця с. Заліс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сонюка Віктора Андріяновича – підприємця с. Залісся.  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85"/>
        </w:tabs>
        <w:ind w:left="1185" w:hanging="6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47:00Z</dcterms:created>
  <dc:creator>Admin</dc:creator>
  <dc:description/>
  <cp:keywords/>
  <dc:language>en-US</dc:language>
  <cp:lastModifiedBy>Admin</cp:lastModifiedBy>
  <cp:lastPrinted>2008-11-05T10:39:00Z</cp:lastPrinted>
  <dcterms:modified xsi:type="dcterms:W3CDTF">2008-11-05T07:47:00Z</dcterms:modified>
  <cp:revision>2</cp:revision>
  <dc:subject/>
  <dc:title> </dc:title>
</cp:coreProperties>
</file>