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 листопада 2008 року           м. Камінь-Каширський</w:t>
        <w:tab/>
        <w:tab/>
        <w:tab/>
        <w:t>№ 36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працівника  соціальної сфер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  та з нагоди професійного свята - </w:t>
      </w:r>
      <w:r>
        <w:rPr>
          <w:color w:val="000000"/>
          <w:spacing w:val="-2"/>
          <w:sz w:val="28"/>
          <w:szCs w:val="28"/>
          <w:lang w:val="uk-UA"/>
        </w:rPr>
        <w:t>Дня працівника соціальної сфери :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Найдич Тетяну Степанівну   –  соціального робітника с. Соснівка територіального соціального обслуговування пенсіонерів та одиноких непрацездатних громадян 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ешетовську Лідію Василівну -    –  діловода територіального центру соціального обслуговування пенсіонерів та одиноких непрацездатних громадян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к Лідію Леонідівну – провідного спеціаліста відділу персоніфікованого обліку пільгових категорій населення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пік Світлану Сергіївну – провідного спеціаліста сектора прийняття рішень управління праці, соціальних питань та у справах захисту населення від наслідків Чорнобильської катастрофи.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  <w:lang w:val="uk-UA"/>
        </w:rPr>
        <w:t>2.  Виділити кошти в сумі  235 грн. 28 коп.    ( двіст  тридцять   п’ять    грн.  28 коп.) для преміювання Найдич Т.С., Решетовської Л.В., Мельник Л.Л., Карпік   С. С. в розмірі 58 грн. 82 коп.  кожній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235 грн. 28 коп. ( двісті тридцять п’ять   грн. 28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Г. Павлючук) видати вказану суму Найдич Т.С.,  Решетовській Л.В., Мельник Л.Л.,  Карпік   С. С.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В. СУС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2:00Z</dcterms:created>
  <dc:creator>Admin</dc:creator>
  <dc:description/>
  <cp:keywords/>
  <dc:language>en-US</dc:language>
  <cp:lastModifiedBy>Admin</cp:lastModifiedBy>
  <cp:lastPrinted>2008-11-04T09:22:00Z</cp:lastPrinted>
  <dcterms:modified xsi:type="dcterms:W3CDTF">2008-11-04T06:22:00Z</dcterms:modified>
  <cp:revision>2</cp:revision>
  <dc:subject/>
  <dc:title> </dc:title>
</cp:coreProperties>
</file>