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700" w:firstLine="2403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ЗАТВЕРДЖЕНО</w:t>
      </w:r>
    </w:p>
    <w:p>
      <w:pPr>
        <w:pStyle w:val="Normal"/>
        <w:ind w:left="2700" w:firstLine="2403"/>
        <w:rPr>
          <w:sz w:val="28"/>
          <w:szCs w:val="28"/>
        </w:rPr>
      </w:pPr>
      <w:r>
        <w:rPr>
          <w:sz w:val="28"/>
          <w:szCs w:val="28"/>
        </w:rPr>
        <w:t>розпорядженням голови</w:t>
      </w:r>
    </w:p>
    <w:p>
      <w:pPr>
        <w:pStyle w:val="Normal"/>
        <w:ind w:left="2700" w:firstLine="2403"/>
        <w:rPr/>
      </w:pPr>
      <w:r>
        <w:rPr>
          <w:sz w:val="28"/>
          <w:szCs w:val="28"/>
          <w:lang w:val="uk-UA"/>
        </w:rPr>
        <w:t xml:space="preserve">райдержадміністрації </w:t>
      </w:r>
      <w:r>
        <w:rPr>
          <w:sz w:val="28"/>
          <w:szCs w:val="28"/>
        </w:rPr>
        <w:t xml:space="preserve">   </w:t>
      </w:r>
    </w:p>
    <w:p>
      <w:pPr>
        <w:pStyle w:val="Normal"/>
        <w:ind w:left="2700" w:firstLine="2403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лютого </w:t>
      </w:r>
      <w:r>
        <w:rPr>
          <w:sz w:val="28"/>
          <w:szCs w:val="28"/>
        </w:rPr>
        <w:t>200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36</w:t>
      </w:r>
    </w:p>
    <w:p>
      <w:pPr>
        <w:pStyle w:val="Heading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center"/>
        <w:rPr/>
      </w:pPr>
      <w:r>
        <w:rPr/>
        <w:t>ПЛАН ЗАХО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ідзначення в районі Дня вшанування учасників бойов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й на території інших держав та 19-ї річниці вивед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янських військ з Демократичної Республіки Афганіста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ровести впорядкування пам’ятників, пам’ятних знаків, місць поховань загиблих воїнів – учасників бойових дій на території інших держав, роботи з благоустрою прилеглих до них територі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виконкоми міської та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сільських ра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до 15 лютого  2008 року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2. Організувати відвідування керівниками  органів виконавчої влади інвалідів, сімей загиблих воїнів – учасників бойових дій на території інших держав, надати посильну матеріальну допомогу тим з них, хто її потребує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виконкоми міської т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ільських рад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до 15 лютого  200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Провести  в райцентрі зустріч керівників місцевих органів виконавчої влади та самоврядування з активом осередку  районної організації Української спілки ветеранів Афганістану, де обговорити питання взаємодії щодо розв'язання проблем колишніх воїнів - інтернаціоналіс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діл зв'язків із засоб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масової інформації та зв'язків з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громадськістю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апарату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14 лютого 200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4.Забезпечити проведення комплексного медичного огляду учасників бойових дій на території інших держав, належний рівень надання їм амбулаторно - поліклінічної та стаціонарної медич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центральна районна лікар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лютий – квітень 200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22"/>
        <w:spacing w:lineRule="auto" w:line="240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 У музеї та бібліотеках району організувати тематичні експозиції та виставки літератури, присвячені виведенню радянських військ з Афганістану та участі співвітчизників у бойових діях на території інших держав. Забезпечити їх відвідування  школярами та учнями  ВПУ-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діли освіти і науки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культури та туриз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лютий 200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    6.  Провести тематичні “уроки пам’яті”, години спілкування,  літературно – музичні композиції, бесіди, зустрічі з воїнами – учасниками бойових дій на території інших держав у навчальних закладах,  установах культури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відділи освіти і наук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культури і туриз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лютий 2008 року</w:t>
      </w:r>
    </w:p>
    <w:p>
      <w:pPr>
        <w:pStyle w:val="TextBody"/>
        <w:tabs>
          <w:tab w:val="clear" w:pos="720"/>
          <w:tab w:val="left" w:pos="3686" w:leader="none"/>
          <w:tab w:val="left" w:pos="3828" w:leader="none"/>
          <w:tab w:val="left" w:pos="4962" w:leader="none"/>
        </w:tabs>
        <w:ind w:left="5245" w:hanging="524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7. Провести комплекс фізкультурно-спортивних заходів, присвячених Дню вшанування учасників бойових дій на території інших держав та 19-й річниці виведення радянських військ з Афганістану 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701" w:leader="none"/>
          <w:tab w:val="left" w:pos="709" w:leader="none"/>
        </w:tabs>
        <w:ind w:left="5245" w:hanging="524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відділ у справах молоді</w:t>
      </w:r>
    </w:p>
    <w:p>
      <w:pPr>
        <w:pStyle w:val="TextBody"/>
        <w:tabs>
          <w:tab w:val="clear" w:pos="720"/>
          <w:tab w:val="left" w:pos="-1701" w:leader="none"/>
          <w:tab w:val="left" w:pos="709" w:leader="none"/>
        </w:tabs>
        <w:ind w:left="5245" w:hanging="524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і спорту</w:t>
      </w:r>
    </w:p>
    <w:p>
      <w:pPr>
        <w:pStyle w:val="TextBody"/>
        <w:tabs>
          <w:tab w:val="clear" w:pos="720"/>
          <w:tab w:val="left" w:pos="-1701" w:leader="none"/>
          <w:tab w:val="left" w:pos="709" w:leader="none"/>
        </w:tabs>
        <w:ind w:left="5245" w:hanging="524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райдержадміністрації                                                                          </w:t>
      </w:r>
    </w:p>
    <w:p>
      <w:pPr>
        <w:pStyle w:val="TextBody"/>
        <w:tabs>
          <w:tab w:val="clear" w:pos="720"/>
          <w:tab w:val="left" w:pos="-1701" w:leader="none"/>
          <w:tab w:val="left" w:pos="709" w:leader="none"/>
        </w:tabs>
        <w:ind w:left="5245" w:hanging="524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лютий 2008 року                                                                                        </w:t>
      </w:r>
    </w:p>
    <w:p>
      <w:pPr>
        <w:pStyle w:val="TextBody"/>
        <w:tabs>
          <w:tab w:val="clear" w:pos="720"/>
          <w:tab w:val="left" w:pos="-1701" w:leader="none"/>
          <w:tab w:val="left" w:pos="709" w:leader="none"/>
        </w:tabs>
        <w:ind w:left="5245" w:hanging="524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TextBody"/>
        <w:tabs>
          <w:tab w:val="clear" w:pos="720"/>
          <w:tab w:val="left" w:pos="-1701" w:leader="none"/>
          <w:tab w:val="left" w:pos="709" w:leader="none"/>
        </w:tabs>
        <w:ind w:left="5245" w:hanging="524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-1701" w:leader="none"/>
          <w:tab w:val="left" w:pos="709" w:leader="none"/>
        </w:tabs>
        <w:ind w:left="5245" w:hanging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 Забезпечити висвітлення заходів з відзначення в районі Дня вшанування учасників бойових дій на території інших держав та 19-й річниці виведення радянських військ з Афганістану  на сторінках районної газети „Полісся” та по проводовому радіомовлен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діл зв'язків із засоб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масової інформації та зв'язків з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громадськістю 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лютий 200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Arial Unicode MS" w:cs="Times New Roman"/>
      <w:b/>
      <w:sz w:val="28"/>
      <w:szCs w:val="20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Arial Unicode MS" w:cs="Times New Roman"/>
      <w:bCs/>
      <w:sz w:val="28"/>
      <w:szCs w:val="28"/>
      <w:lang w:val="uk-UA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11:00Z</dcterms:created>
  <dc:creator>ХХХ</dc:creator>
  <dc:description/>
  <cp:keywords/>
  <dc:language>en-US</dc:language>
  <cp:lastModifiedBy>ХХХ</cp:lastModifiedBy>
  <dcterms:modified xsi:type="dcterms:W3CDTF">2008-02-14T11:12:00Z</dcterms:modified>
  <cp:revision>1</cp:revision>
  <dc:subject/>
  <dc:title/>
</cp:coreProperties>
</file>