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5" w:hanging="0"/>
        <w:rPr>
          <w:szCs w:val="20"/>
          <w:lang w:val="ru-RU"/>
        </w:rPr>
      </w:pPr>
      <w:r>
        <w:rPr/>
        <w:t xml:space="preserve">                                                         </w:t>
      </w:r>
      <w:r>
        <w:rPr/>
        <w:t>З А Т В Е Р Д Ж Е Н О</w:t>
      </w:r>
    </w:p>
    <w:p>
      <w:pPr>
        <w:pStyle w:val="Normal"/>
        <w:ind w:left="142" w:hanging="0"/>
        <w:rPr>
          <w:szCs w:val="20"/>
        </w:rPr>
      </w:pPr>
      <w:r>
        <w:rPr/>
        <w:t xml:space="preserve">                                                </w:t>
      </w:r>
      <w:r>
        <w:rPr/>
        <w:t>розпорядженням   голови      райдержадміністрації</w:t>
      </w:r>
    </w:p>
    <w:p>
      <w:pPr>
        <w:pStyle w:val="Normal"/>
        <w:ind w:left="1050" w:hanging="0"/>
        <w:rPr>
          <w:b/>
          <w:b/>
          <w:szCs w:val="20"/>
        </w:rPr>
      </w:pPr>
      <w:r>
        <w:rPr/>
        <w:t xml:space="preserve">                                         </w:t>
      </w:r>
      <w:r>
        <w:rPr/>
        <w:t>від “ 30” жовтня  2008 року № 359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1050" w:hanging="0"/>
        <w:rPr>
          <w:szCs w:val="20"/>
        </w:rPr>
      </w:pPr>
      <w:r>
        <w:rPr/>
        <w:t xml:space="preserve">                                    </w:t>
      </w:r>
      <w:r>
        <w:rPr/>
        <w:t>С П И С О К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 xml:space="preserve">власників  сертифікатів  на  право  на    земельну     частку (пай) 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>колишнього  КСП  ім.Коніщука,  яким   передаються   в   натурі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>( на  місцевості )    земельні    ділянки    в    приватну  власність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>за  межами   населеного  пункту  в  розмірі  частки (паю) :</w:t>
      </w:r>
    </w:p>
    <w:tbl>
      <w:tblPr>
        <w:tblW w:w="92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27"/>
        <w:gridCol w:w="1980"/>
        <w:gridCol w:w="23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sz w:val="24"/>
              </w:rPr>
              <w:t>Прізвище , ім’я  по  батьков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ія  та   номер</w:t>
            </w:r>
          </w:p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ертифік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Місце</w:t>
            </w:r>
          </w:p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живання</w:t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1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Лисик  Іван 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ВЛ №0181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Batang;바탕"/>
                <w:sz w:val="24"/>
              </w:rPr>
              <w:t>2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Кузьмич Єва  Сав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ВЛ  №01419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Batang;바탕"/>
                <w:sz w:val="24"/>
              </w:rPr>
              <w:t>3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Яцук  Олена  Борис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ВЛ  №01816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Batang;바탕"/>
                <w:sz w:val="24"/>
              </w:rPr>
              <w:t>4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Філюк Ганна Онисим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ВЛ  №01811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Batang;바탕"/>
                <w:sz w:val="24"/>
              </w:rPr>
              <w:t>5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Куницька Світлана Андрі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ВЛ  №02516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Batang;바탕"/>
                <w:sz w:val="24"/>
              </w:rPr>
              <w:t>6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Куприянчик Єва Панас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ВЛ № 01811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Batang;바탕"/>
                <w:sz w:val="24"/>
              </w:rPr>
              <w:t>7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Куприянчик Олена Микола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ВЛ  №01817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Batang;바탕"/>
                <w:sz w:val="24"/>
              </w:rPr>
              <w:t>8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Куприянчик Василь Олекс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ВЛ  №01818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Batang;바탕"/>
                <w:sz w:val="24"/>
              </w:rPr>
              <w:t>9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Давидюк  Галина Федо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ВЛ  №01811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Batang;바탕"/>
                <w:sz w:val="24"/>
              </w:rPr>
              <w:t>10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Куприянчик Іван Кири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ВЛ  №01811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Batang;바탕"/>
                <w:sz w:val="24"/>
              </w:rPr>
              <w:t>11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Невар  Анатолій  Василь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ВЛ  №01419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Batang;바탕"/>
                <w:sz w:val="24"/>
              </w:rPr>
              <w:t>12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ВойчукВолодимир Микола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ВЛ №01810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Batang;바탕"/>
                <w:sz w:val="24"/>
              </w:rPr>
              <w:t>13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Зицик  Віктор  Микола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ВЛ №01817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Batang;바탕"/>
                <w:sz w:val="24"/>
              </w:rPr>
              <w:t>14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Гапонюк Олена Онисим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ВЛ №01811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Batang;바탕"/>
                <w:sz w:val="24"/>
              </w:rPr>
              <w:t>15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Купчик  Адам  Влас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ВЛ №01811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Batang;바탕"/>
                <w:sz w:val="24"/>
              </w:rPr>
              <w:t>16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Яцук  Іван  Андр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ВЛ №01810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Batang;바탕"/>
                <w:sz w:val="24"/>
              </w:rPr>
              <w:t>17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Іванущик  Галина  Олексі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ВЛ №01810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Batang;바탕"/>
                <w:sz w:val="24"/>
              </w:rPr>
              <w:t>18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Балашук  Сергій  Сав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ВЛ №01811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Batang;바탕"/>
                <w:sz w:val="24"/>
              </w:rPr>
              <w:t>19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Котовільчик Василь Фед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ВЛ №0181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Batang;바탕"/>
                <w:sz w:val="24"/>
              </w:rPr>
              <w:t>20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Купріянчик Микола Мака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ВЛ №01811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Batang;바탕"/>
                <w:sz w:val="24"/>
              </w:rPr>
              <w:t>21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Шпанчук Мотрона Панас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ВЛ №01814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Batang;바탕"/>
                <w:sz w:val="24"/>
              </w:rPr>
              <w:t>22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Парфенюк Любов Сав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ВЛ №0181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Batang;바탕"/>
                <w:sz w:val="24"/>
              </w:rPr>
              <w:t>23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Парфенюк  Степан  І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ВЛ №01811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Batang;바탕"/>
                <w:sz w:val="24"/>
              </w:rPr>
              <w:t>24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алівончик Ніна  Микола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ВЛ №01419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Batang;바탕"/>
                <w:sz w:val="24"/>
              </w:rPr>
              <w:t>25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Балашук Марія Федо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ВЛ №02616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Batang;바탕"/>
                <w:sz w:val="24"/>
              </w:rPr>
              <w:t>26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Купчик Феодосія Ів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ВЛ №01815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Batang;바탕"/>
                <w:sz w:val="24"/>
              </w:rPr>
              <w:t>27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Міщук  Софія  Як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ВЛ №01813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Рудка Червинсь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Batang;바탕"/>
                <w:sz w:val="24"/>
              </w:rPr>
              <w:t>28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Цьопич Сергій Тимоф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ВЛ №01813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Рудка Червинсь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Batang;바탕"/>
                <w:sz w:val="24"/>
              </w:rPr>
              <w:t>29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Цьопич Зіновія Гаври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ВЛ №01812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Рудка Червинсь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Batang;바탕"/>
                <w:sz w:val="24"/>
              </w:rPr>
              <w:t>30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Куприянчик Петро Радіо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РН №0718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Рудка Червинсь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Batang;바탕"/>
                <w:sz w:val="24"/>
              </w:rPr>
              <w:t>31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амко  Ганна Калістрат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ВЛ №01812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Рудка Червинсь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Batang;바탕"/>
                <w:sz w:val="24"/>
              </w:rPr>
              <w:t>32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амко Ганна Калістрат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ВЛ №01813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Рудка Червинсь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Batang;바탕"/>
                <w:sz w:val="24"/>
              </w:rPr>
              <w:t>33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Кузьмич Ганна Куприя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ВЛ №01813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Рудка Червинсь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Batang;바탕"/>
                <w:sz w:val="24"/>
              </w:rPr>
              <w:t>34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Невар Віра Прокоп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ВЛ №01814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Batang;바탕"/>
                <w:sz w:val="24"/>
              </w:rPr>
              <w:t>35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Давидюк  Микола І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ВЛ №0181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Batang;바탕"/>
                <w:sz w:val="24"/>
              </w:rPr>
              <w:t>36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Зицик  Анатолій  Микола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ВЛ №01817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Нові Червища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Batang;바탕"/>
                <w:sz w:val="24"/>
              </w:rPr>
              <w:t>37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Давидюк Сергій Фед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ВЛ №01810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Нові Червища</w:t>
            </w:r>
          </w:p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1:53:00Z</dcterms:created>
  <dc:creator>Admin</dc:creator>
  <dc:description/>
  <cp:keywords/>
  <dc:language>en-US</dc:language>
  <cp:lastModifiedBy>Admin</cp:lastModifiedBy>
  <dcterms:modified xsi:type="dcterms:W3CDTF">2008-11-04T11:54:00Z</dcterms:modified>
  <cp:revision>1</cp:revision>
  <dc:subject/>
  <dc:title>                                                         З А Т В Е Р Д Ж Е Н О</dc:title>
</cp:coreProperties>
</file>