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3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КАМІНЬ-КАШИРСЬКА  РАЙОННА  ДЕРЖАВНА  АДМІНІСТРАЦІЯ    </w:t>
      </w:r>
    </w:p>
    <w:p>
      <w:pPr>
        <w:pStyle w:val="Heading3"/>
        <w:rPr/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     </w:t>
      </w:r>
      <w:r>
        <w:rPr/>
        <w:t>30 жовтня 2008 року          м.Камінь-Каширський</w:t>
        <w:tab/>
        <w:tab/>
        <w:tab/>
        <w:tab/>
        <w:t>№ 35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часток (паїв)  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ім.Коніщ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заяви    власників   сертифікатів   на    право   на    земельну  частку (пай)    колишнього      КСП  ім.Коніщука,       враховуючи           рішення           Новочервищанської        сільської       ради      від     23.09.2008 року      № 23/3.3,     відповідно  до   статтей   17,  118 ,  п.12   Перехідних      положень     Земельного     кодексу України,  статтей  2, 3, 5, 9,12 Закону України  “Про порядок  виділення    в  натурі  (на  місцевості )     земельних       ділянок        власникам       земельних     часток  (паїв)”,  п.7 ст.13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в    натурі    (на місцевості)    земельні    ділянки   за      межами  населеного  пункту  Новочервищанської  сільської ради  в розмірі  частки (паю)    власникам    земельних     сертифікатів    на    право    на   земельну  частку (пай) колишнього   КСП  ім.Коніщука   у  приватну  власність   згідно    із     проектом       землеустрою    щодо       організації      території     земельних    часток       (паїв)   /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2. Взяти   до   відома,   що     розпорядженням   голови    районної   державної адміністрації    від    27.05.2005 року    № 114      “Про    передачу   в  натурі   (на   місцевості)    земельних   ділянок     у     приватну    власність   в  розмірі  частки (паю)   власникам   земельних   часток  (паїв)   колишнього   КСП  ім.Коніщука”   затверджено  протокол   загальних  зборів  власників     сертифікатів    на  право  на    земельні     частки (паї)   від  22.09.2003року  №4,    та    погоджено   проект   землеустрою    щодо    організації    території  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Держкомзему у   Камінь-Каширському    районі     разом      із   </w:t>
      </w:r>
    </w:p>
    <w:p>
      <w:pPr>
        <w:pStyle w:val="Normal"/>
        <w:rPr/>
      </w:pPr>
      <w:r>
        <w:rPr/>
        <w:t>приватним  підприємством  „Геомоніторинг-Волинь”  забезпечити   організацію</w:t>
      </w:r>
    </w:p>
    <w:p>
      <w:pPr>
        <w:pStyle w:val="Normal"/>
        <w:rPr/>
      </w:pPr>
      <w:r>
        <w:rPr/>
        <w:t xml:space="preserve">робіт     з     установлення    меж  земельних  ділянок  у  натурі   (на   місцевості)     та    складання      державних     актів  на  право  власності  на  земельні  ділянки на  підставі  відповідних  договорів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за     виконанням        цього     розпорядження     покласти    на    першого  заступника  голови   райдержадміністрації,     начальника   управління  агропромислового 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</w:t>
      </w:r>
      <w:r>
        <w:rPr/>
        <w:t>розпорядженням   голови      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</w:t>
      </w:r>
      <w:r>
        <w:rPr/>
        <w:t>від “ 30” жовтня  2008 року № 35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  земельну   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Коніщук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 ділянки    в  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7"/>
        <w:gridCol w:w="1980"/>
        <w:gridCol w:w="23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>Прізвище , ім’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рія  та   номер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ісце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Лисик  Іван 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зьмич Єва 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4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Яцук  Олена  Бори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Філюк Ганна Они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ницька Світлана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2516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иянчик Єва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 0181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иянчик Оле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7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иянчик Василь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8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авидюк  Галина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иянчик Іван Кир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Невар  Анатолій 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41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ойчукВолодими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ицик  Віктор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апонюк Олена Онис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чик  Адам  В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Яцук  Іван 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Іванущик  Галина  Олек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Балашук  Сергій  С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отовільчик Василь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іянчик Микола Мака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Шпанчук Мотрона Панас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арфенюк Любов С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арфенюк  Степан 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алівончик Ніна 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4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Балашук Марія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61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чик Феодос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Міщук  Софія  Як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3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Цьопич Сергій Тимоф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Цьопич Зіновія Гавр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0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приянчик Петро Раді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РН №071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амко  Ганна Калістр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2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амко Ганна Калістр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Кузьмич Ганна Куприя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Рудка Червин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Невар Віра Проко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авидюк  Микола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ицик  Анатолій 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авидюк Сергі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0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Нові Червища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</w:r>
    </w:p>
    <w:sectPr>
      <w:type w:val="nextPage"/>
      <w:pgSz w:w="11906" w:h="16838"/>
      <w:pgMar w:left="1701" w:right="56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03:00Z</dcterms:created>
  <dc:creator>m7</dc:creator>
  <dc:description/>
  <cp:keywords/>
  <dc:language>en-US</dc:language>
  <cp:lastModifiedBy>Admin</cp:lastModifiedBy>
  <cp:lastPrinted>2008-11-04T09:01:00Z</cp:lastPrinted>
  <dcterms:modified xsi:type="dcterms:W3CDTF">2008-11-04T06:03:00Z</dcterms:modified>
  <cp:revision>2</cp:revision>
  <dc:subject/>
  <dc:title>               КАМІНЬ-КАШИРСЬКИЙ  РАЙОННИЙ  ВІДДІЛ  ЗЕМЕЛЬНИХ  РЕСУРСІВ</dc:title>
</cp:coreProperties>
</file>