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9 жовтня 2008 року           м.Камінь-Каширський</w:t>
        <w:tab/>
        <w:tab/>
        <w:tab/>
        <w:tab/>
        <w:t>№ 35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щодо       складання 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  право 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Солов’я П.П. за 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Камінь-Каширської 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   Солов’я П.П.,   жителя   м.Каменя-Каширського,   відповідно   до ст.121, ст.186, п.12 Перехідних положень Земельного кодексу  України, п.7 ст.13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громадянина Солов’я Павла Петровича, жителя м.Каменя-Каширського,</w:t>
      </w:r>
    </w:p>
    <w:p>
      <w:pPr>
        <w:pStyle w:val="Normal"/>
        <w:rPr/>
      </w:pPr>
      <w:r>
        <w:rPr/>
        <w:t>яка знаходиться за межами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ину    Солов’ю    Павлу   Петровичу   у   приватну   власність   земельну   ділянку   площею  0,0800 га,  яка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громадянина  Солов’я П.П.  в місячний  термін  виготовити державний акт  на право власності  на  земельну  ділянку  згідно вимог  чинного  законодавств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 Контроль  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першого        заступника         голови       райдержадміністрації, 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районної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 xml:space="preserve">адміністрації                               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55:00Z</dcterms:created>
  <dc:creator>IGOR</dc:creator>
  <dc:description/>
  <cp:keywords/>
  <dc:language>en-US</dc:language>
  <cp:lastModifiedBy>Admin</cp:lastModifiedBy>
  <cp:lastPrinted>2008-11-04T08:51:00Z</cp:lastPrinted>
  <dcterms:modified xsi:type="dcterms:W3CDTF">2008-11-04T05:55:00Z</dcterms:modified>
  <cp:revision>2</cp:revision>
  <dc:subject/>
  <dc:title>                                                             </dc:title>
</cp:coreProperties>
</file>