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2 жовтня 2008 року         м.Камінь-Каширський                                    № 356 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ходи у зв’язку з Днем пам’яті жертв голодоморів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На виконання Указу Президента України від  25 вересня 2008 року №856/2008 “Про заходи у зв’язку з Днем пам’яті жертв голодоморів”, доручення Кабінету Міністрів України від 27 вересня 2008 року № 47756/1/1-08, розпорядження голови обласної державної адміністрації від 7 жовтня 2008 року № 350,  з метою гідного вшанування пам’яті жертв геноциду Українського народу, належної організації заходів до Дня пам’яті жертв голодоморі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 у зв’язку з Днем пам’яті жертв голодоморів (далі – План заходів)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виконання Плану заходів покласти на Координаційну  раду з підготовки та проведення в районі заходів у зв’язку з 75-ми роковинами голодомору 1932-1933 років в Україні, утворену розпорядженням голови райдержадміністрації від  29 жовтня 2007 року № 32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труктурних підрозділів районної державної адміністрації,  виконкомам міської та сільських  рад забезпечити виконання заходів з відзначення в районі Дня пам’яті жертв голодоморів, про що письмово інформувати відділ з питань внутрішньої політики, зв’язків з громадськістю та засобами масової інформації апарату райдержадміністрації до 26  листопада цього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ab/>
        <w:t xml:space="preserve">  Відділу з питань внутрішньої політики, зв’язків з громадськістю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засобами масової інформації апарату райдержадміністрації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інформувати головне управління з питань внутрішньої політик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в’язків з громадськістю облдержадміністрації до 1 грудня 2008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. Хитрика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район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В.Ярощук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3813</w:t>
      </w:r>
    </w:p>
    <w:sectPr>
      <w:type w:val="nextPage"/>
      <w:pgSz w:w="11906" w:h="16838"/>
      <w:pgMar w:left="1134" w:right="1134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40" w:after="0"/>
      <w:ind w:firstLine="567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56:00Z</dcterms:created>
  <dc:creator>*</dc:creator>
  <dc:description/>
  <cp:keywords/>
  <dc:language>en-US</dc:language>
  <cp:lastModifiedBy>Admin</cp:lastModifiedBy>
  <cp:lastPrinted>2008-10-24T11:49:00Z</cp:lastPrinted>
  <dcterms:modified xsi:type="dcterms:W3CDTF">2008-10-28T10:41:00Z</dcterms:modified>
  <cp:revision>3</cp:revision>
  <dc:subject/>
  <dc:title> </dc:title>
</cp:coreProperties>
</file>