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першого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заступника голови 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22.10.2008 р. № 356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зв’язку з Днем пам’яті жертв голодомор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орядкування місць похова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ертв політичних репрес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1. Провести роботи з належного впорядкування місць поховання жертв політичних репресій</w:t>
      </w:r>
    </w:p>
    <w:p>
      <w:pPr>
        <w:pStyle w:val="TextBodyIndent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иконкоми  міської та сільських  рад,</w:t>
      </w:r>
    </w:p>
    <w:p>
      <w:pPr>
        <w:pStyle w:val="TextBodyIndent"/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истопад  200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шанування пам’яті жертв Голодомор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жити додаткових заходів щодо поліпшення медичного та соціально-побутового обслуговування, сприяння у веденні присадибного господарства, надання матеріальної допомоги особам, які пережили Голодомор 1932-33 років в Україні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управління праці, соціальних питань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у справах захисту населення від наслідків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Чорнобильської катастрофи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райдержадміністрації 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центральна районна лікар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до 22 листопада 2008 рік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жити невідкладних заходів  за участю представників громадських організацій, учнівської  молоді щодо активізації роботи зі збору, систематизації та передачі свідчень очевидців голодоморів в районі редакційно-видавничій групі “Науковий центр історичних студій Волині”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ідділ освіти і науки райдержадміністрації,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иконкоми міської та сільських рад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жовтень-листопад 200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Організувати відзначення Дня пам’яті жертв голодоморів під знаком </w:t>
      </w:r>
      <w:r>
        <w:rPr>
          <w:bCs/>
          <w:sz w:val="28"/>
          <w:szCs w:val="28"/>
          <w:lang w:val="uk-UA"/>
        </w:rPr>
        <w:t>75-х роковин Голодомору 1932–1933 років в Україні. З цією метою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- забезпечити проведення   в населених пунктах  району завершального етапу міжнародної акції “Незгасима свічка”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політики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 засобам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масової інформації апарату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айдержадміністрації, відділи куль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і туризму, у справах сім’ї, молоді та спор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bCs/>
          <w:sz w:val="28"/>
          <w:szCs w:val="28"/>
          <w:lang w:val="uk-UA"/>
        </w:rPr>
        <w:t>22 листопада 2008 року</w:t>
      </w:r>
    </w:p>
    <w:p>
      <w:pPr>
        <w:pStyle w:val="Normal"/>
        <w:ind w:firstLine="6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>- оголосити в районі 22 листопада 2008 року о16.00 год. на вшанування пам’яті жертв Геноциду Українського народу  хвилину мовчання, зупинивши на цей час роботу в органах державної влади та місцевого самоврядування, на підприємствах, в установах та організаціях (крім підприємств, де це не допускається за технологією виробництва), рух громадського та приватного транспорту у населених пунктах з подаванням відповідних звукових сигналів. У цей день в районі приспустити Державні Прапори України, заборонити проведення розважальних заходів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політик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 засоб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масової інформації апарат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, відділ економі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та розвитку інфраструктури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22 листопада 200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забезпечити  участь делегації району у Скорботній ході з покладанням жалобних вінків, квітів, композицій з житніх та пшеничних колосків до монументу Християнського Милосердя у м. Луцьку, у мітингу-реквіємі, хвилині мовчання та   акції “Засвіти свічку</w:t>
      </w:r>
      <w:r>
        <w:rPr>
          <w:lang w:val="uk-UA"/>
        </w:rPr>
        <w:t xml:space="preserve">!”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політик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 засоб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масової інформації апарат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22 листопада 200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ити проведення в районі  акції “33 хвилини”                      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політики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засобами масової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інформації апарату райдержадміністрації,                          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відділи освіти і науки, культури і туризму  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, виконкоми міської та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сільських рад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12 листопада 200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рушити клопотання перед керівниками релігійних конфесій району щодо проведення поминальних панахид за загиблими під час голодоморів та внаслідок політичних репресій і молебнів за Украї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політик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 засоб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масової інформації апарат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22- 23 листопада 200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ширення інформації про Голодомо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6. Продовжити роз’яснення населенню положень Закону України “Про Голодомор 1932 – 1933 років в Україні”, його значення для відновлення історичної справедливості стосовно загиблих внаслідок геноциду співвітчизників та консолідації українського суспільства, донесення до широкої громадськості правди про геноцид. З цією метою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- забезпечити публікацію положень Закону в місцевих друкованих засобах масової інформації з відповідними коментарями фахівців, організацію виступів в електронних та друкованих засобах масової інформації представників органів влади, громадськості, науковців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політик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 засоб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масової інформації апарат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жовтень-листопад 200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на сайті райдержадміністрації систематично  розміщувати і поновлювати тематичні  інформаційні   матеріали про Голодомор 1932-1933 років  в Україні  та заходи у зв’язку з Днем  пам’яті жертв голодоморів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відділ організаційно-кадрової робот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політик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 засоб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масової інформації апарат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жовтень-листопад 2008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організувати висвітлення цієї теми в лекційній пропаганді, під час проведення днів інформування населення, у навчально-виховному процес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політик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 засоб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масової інформації апарат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2008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Організувати в бібліотеках населених пунктів району тематичні експозиції, виставки архівних документів, фотоматеріалів, творів мистецтв та літератури, що відображають події, пов’язані з геноцидом українського народу, формування відповідних музейних зібрань, забезпечити постійне їх онов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відділ культури і туризму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,             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архівний відділ райдержадміністрації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жовтень-листопад2008 рік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  <w:lang w:val="uk-UA"/>
        </w:rPr>
        <w:t>8. Організувати в навчальних закладах району проведення конкурсів на написання учнями літературних творів та творів  образотворчого мистецтва на вшанування пам’яті жертв геноциду українського народу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відділ освіти і науки райдержадміністрації,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відділ культури і туризму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жовтень-листопад 2008 рік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овести в навчальних закладах тематичні лекції,  виховні години, засідання за круглим столом та інші заходи, присвячені висвітленню подій, що відбувалися під час голодоморів. Провести зустрічі осіб, які пережили Голодомор, з учнями загальноосвітніх навчальних закладів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відділ освіти і науки райдержадміністрації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жовтень - листопад 2008 рік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забезпечити проведення  в усіх навчальних закладах району “Уроку пам’яті“,  щодо вшанування пам’яті жертв Голодомору  1932-1933 рок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відділ освіти і науки райдержадміністрації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до 22 листопада 2008 року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0. Оформити в навчально-виховних  і культурно-освітніх закладах  тематичні стенди, приурочені пам’яті жертв Голодомору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відділ освіти і науки райдержадміністрації,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відділ культури і туризму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жовтень-листопад 2008 рік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  <w:lang w:val="uk-UA"/>
        </w:rPr>
        <w:t xml:space="preserve">11. Поновити фонд районного історико-краєзнавчого музею матеріалами, що стосуються голодоморів, створити відповідні розділи в постійно діючих експозиціях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відділ культури і туризму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жовтень-листопад 2008 рік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Організувати централізоване  придбання для бібліотечних установ району виданих у рамках Програми економічної підтримки засобів масової інформації та книговидавничої справи на 2008 рік книг про голодомори в Україні. Л. Осауленка “П’ять колосків на граніті”, А.Боднарчука “Знімали у тайзі кіно про хліб”, М.Кузьо “Прости і помилуй”, О. Гуртового “Голгофа голоду”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ідділи освіти і науки, культури і туризму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жовтень-листопад 2008 рік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Організувати показ у районному кінотеатрі документальних фільмів про події, що відбувалися під час Голодомору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ідділ культури і туризму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айдержадміністрації,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дирекція кіномережі району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жовтень – листопад 2008 рік                                  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4. Продовжувати цикли тематичних  радіопередач, публікацій документів і матеріалів, що висвітлюють історичні події, пов’язані з голодоморами в Україні, виступи та інтерв’ю у місцевих засобах масової інформації очевидців тих трагічних поді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політик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 засоб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масової інформації апарат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жовтень-листопад 2008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5. Забезпечити висвітлення у засобах масової інформації заходів у зв’язку з відзначенням Дня пам’яті  жертв </w:t>
      </w:r>
      <w:r>
        <w:rPr>
          <w:bCs/>
          <w:sz w:val="28"/>
          <w:szCs w:val="28"/>
          <w:lang w:val="uk-UA"/>
        </w:rPr>
        <w:t xml:space="preserve">Голодомору 1932–1933 років в Україн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політик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 засоб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масової інформації апарату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жовтень-листопад 2008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851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40" w:after="0"/>
      <w:ind w:firstLine="567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40:00Z</dcterms:created>
  <dc:creator>Admin</dc:creator>
  <dc:description/>
  <cp:keywords/>
  <dc:language>en-US</dc:language>
  <cp:lastModifiedBy>Admin</cp:lastModifiedBy>
  <dcterms:modified xsi:type="dcterms:W3CDTF">2008-10-28T10:41:00Z</dcterms:modified>
  <cp:revision>1</cp:revision>
  <dc:subject/>
  <dc:title>ЗАТВЕРДЖЕНО</dc:title>
</cp:coreProperties>
</file>