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1 жовтня 2008 року          м. Камінь-Каширський</w:t>
        <w:tab/>
        <w:tab/>
        <w:tab/>
        <w:tab/>
        <w:t>№ 35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автомобіліста і дорожника 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, та з нагоди професійного свята – Дня автомобіліста і дорожника, нагородити Почесною грамотою райдержадміністрації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Кашубу Олександра Івановича – машиніста автогрейдера філії «Камінь – Каширський автодор»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Іщика Михайла Володимировича – машиніста асфальтоукладача філії «Камінь – Каширський автодор»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Цюрика Миколу Євдокимовича – машиніста асфальтозмішувача філії «Камінь –Каширський автодор»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76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Кашуби О.І., Іщика М.В. та Цюрика М.Є,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76 грн. 46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 xml:space="preserve">коп. ) 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 Кашубі О.І., Іщику М.В. та Цюрику М.Є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                                                    В. ЯРОЩУК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39:00Z</dcterms:created>
  <dc:creator>Admin</dc:creator>
  <dc:description/>
  <cp:keywords/>
  <dc:language>en-US</dc:language>
  <cp:lastModifiedBy>Admin</cp:lastModifiedBy>
  <cp:lastPrinted>2008-10-22T09:49:00Z</cp:lastPrinted>
  <dcterms:modified xsi:type="dcterms:W3CDTF">2008-10-22T06:39:00Z</dcterms:modified>
  <cp:revision>2</cp:revision>
  <dc:subject/>
  <dc:title> </dc:title>
</cp:coreProperties>
</file>