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1 жовтня 2008 року            м. Камінь-Каширський</w:t>
        <w:tab/>
        <w:tab/>
        <w:tab/>
        <w:tab/>
        <w:t>№ 352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 xml:space="preserve">з нагоди професійного свята –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ня автомобіліста і дорожника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начальника філії «Камінь – Каширський автодор» Остапука Василя Корниловича  за багаторічну  сумлінну працю, високу професійну майстерність , та з нагоди  професійного свята – Дня автомобіліста і дорожн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17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сто сімнадцять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Остапука В.К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117 грн. 64 коп. ( сто сімнадцять  грн. 64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Остапуку В.К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                                               В. ЯРОЩУК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Турчик 2 37 61</w:t>
      </w:r>
      <w:r>
        <w:rPr>
          <w:sz w:val="28"/>
          <w:szCs w:val="28"/>
        </w:rPr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5:46:00Z</dcterms:created>
  <dc:creator>Admin</dc:creator>
  <dc:description/>
  <cp:keywords/>
  <dc:language>en-US</dc:language>
  <cp:lastModifiedBy>Admin</cp:lastModifiedBy>
  <cp:lastPrinted>2008-10-22T09:45:00Z</cp:lastPrinted>
  <dcterms:modified xsi:type="dcterms:W3CDTF">2008-10-22T05:46:00Z</dcterms:modified>
  <cp:revision>2</cp:revision>
  <dc:subject/>
  <dc:title> </dc:title>
</cp:coreProperties>
</file>