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17 жовтня 2008 року         м.Камінь-Каширський</w:t>
        <w:tab/>
        <w:tab/>
        <w:tab/>
        <w:t xml:space="preserve">          № 349</w:t>
      </w:r>
    </w:p>
    <w:p>
      <w:pPr>
        <w:pStyle w:val="Heading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Про  надання  дозволу на розробку технічної документації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щодо   складання    документів,   що   посвідчують   право 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власності на земельну ділянку гр.Нікітчука О.А. на території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Броницької  сільської  ради  за  межами  населеного 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Cs w:val="20"/>
        </w:rPr>
        <w:t xml:space="preserve"> 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Розглянувши   заяву   громадянина  Нікітчука Олександра Андрійовича,   жителя  села Брониця Камінь-Каширського району, враховуючи  рішення Броницької  сільської  ради       від  26.03.2008 року       №21/4.3,     відповідно    до  статтей  17, 118,  119,   п.12   Перехідних   положень     Земельного  кодексу      України,   п.</w:t>
      </w:r>
      <w:r>
        <w:rPr>
          <w:b/>
          <w:bCs/>
        </w:rPr>
        <w:t xml:space="preserve">і </w:t>
      </w:r>
      <w:r>
        <w:rPr/>
        <w:t xml:space="preserve"> ст.25      Закону  України   “Про  землеустрій”,   п.7 ст.13      Закону    України  “Про місцеві   державні  адміністрації” 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Cs/>
          <w:szCs w:val="20"/>
        </w:rPr>
        <w:t xml:space="preserve">      </w:t>
      </w:r>
      <w:r>
        <w:rPr>
          <w:bCs/>
          <w:szCs w:val="20"/>
        </w:rPr>
        <w:t xml:space="preserve">1. </w:t>
      </w:r>
      <w:r>
        <w:rPr/>
        <w:t>Надати дозвіл  громадянину  Нікітчуку Олександру Андрійовичу,       жителю     села  Брониця  Камінь-Каширського  району,    на   ро</w:t>
      </w:r>
      <w:r>
        <w:rPr>
          <w:szCs w:val="28"/>
        </w:rPr>
        <w:t>з</w:t>
      </w:r>
      <w:r>
        <w:rPr/>
        <w:t xml:space="preserve">робку  технічної  документації щодо   приватизації   земельної    ділянки    площею   0,20 га       для      ведення  особистого    селянського    господарства,     яка        знаходиться      в      урочищі „Панська гора”   за    межами    населеного   пункту   на    території      </w:t>
      </w:r>
      <w:r>
        <w:rPr>
          <w:szCs w:val="20"/>
        </w:rPr>
        <w:t>Броницької</w:t>
      </w:r>
      <w:r>
        <w:rPr/>
        <w:t xml:space="preserve">  сільської  ради   і  перебуває   в   його   постійному   користуванні .           </w:t>
      </w:r>
    </w:p>
    <w:p>
      <w:pPr>
        <w:pStyle w:val="Normal"/>
        <w:ind w:left="1770" w:hanging="0"/>
        <w:rPr>
          <w:szCs w:val="20"/>
          <w:lang w:val="ru-RU" w:eastAsia="en-US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</w:rPr>
        <w:t xml:space="preserve">     </w:t>
      </w:r>
      <w:r>
        <w:rPr/>
        <w:t>2.  Контроль за  виконанням цього  розпорядження  залишаю  за  собою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Перший  заступник  голови  районної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державної   адміністрації                                                                     В.Ярощу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77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77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770" w:hanging="0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59:00Z</dcterms:created>
  <dc:creator>m7</dc:creator>
  <dc:description/>
  <cp:keywords/>
  <dc:language>en-US</dc:language>
  <cp:lastModifiedBy>Admin</cp:lastModifiedBy>
  <cp:lastPrinted>2008-10-20T10:59:00Z</cp:lastPrinted>
  <dcterms:modified xsi:type="dcterms:W3CDTF">2008-10-20T06:59:00Z</dcterms:modified>
  <cp:revision>2</cp:revision>
  <dc:subject/>
  <dc:title> </dc:title>
</cp:coreProperties>
</file>