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 ДЕРЖАВНА 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/>
      </w:pPr>
      <w:r>
        <w:rPr/>
        <w:t>РОЗПОРЯДЖЕ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7 жовтня 2008 року          м.Камінь-Каширський</w:t>
        <w:tab/>
        <w:tab/>
        <w:tab/>
        <w:tab/>
        <w:t>№ 348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/>
        <w:t xml:space="preserve">                       </w:t>
      </w:r>
      <w:r>
        <w:rPr/>
        <w:t>Про  надання  дозволу  на  розробку  проекту</w:t>
      </w:r>
    </w:p>
    <w:p>
      <w:pPr>
        <w:pStyle w:val="Normal"/>
        <w:rPr/>
      </w:pPr>
      <w:r>
        <w:rPr/>
        <w:t xml:space="preserve">                       </w:t>
      </w:r>
      <w:r>
        <w:rPr/>
        <w:t>землеустрою     щодо   організації    території</w:t>
      </w:r>
    </w:p>
    <w:p>
      <w:pPr>
        <w:pStyle w:val="Normal"/>
        <w:rPr/>
      </w:pPr>
      <w:r>
        <w:rPr/>
        <w:t xml:space="preserve">                       </w:t>
      </w:r>
      <w:r>
        <w:rPr/>
        <w:t>земельних         часток (паїв)        колишнього</w:t>
      </w:r>
    </w:p>
    <w:p>
      <w:pPr>
        <w:pStyle w:val="Normal"/>
        <w:rPr/>
      </w:pPr>
      <w:r>
        <w:rPr/>
        <w:t xml:space="preserve">                       </w:t>
      </w:r>
      <w:r>
        <w:rPr/>
        <w:t>КСП  „Перше  Травня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озглянувши     заяви    власників     сертифікатів    на   право   на  земельну  частку  (пай)     колишнього  КСП  „Перше  Травня”,      враховуючи         рішення   Раково-Ліської     сільської     ради   від    19.08.2008року  №21/3    та    відповідно     до     статей    17,    118 ,    п.12    Перехідних    положень     Земельного    кодексу  України ,   статей    3,  5, 7     Закону     України      „Про    порядок   виділення    в   натурі    (на  місцевості )    земельних   ділянок    власникам   земельних     часток  (паїв)”,     п.7   ст.13    Закону  України   “Про  місцеві  державні  адміністрації”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</w:t>
      </w:r>
      <w:r>
        <w:rPr/>
        <w:t>1.  Дати     дозвіл     на      розробку      проекту       землеустрою         щодо  організації   території    земельних      часток  (паїв)    колишнього    КСП  „Перше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Травня”     на    території    Раково-Ліської     сільської     ради     згідно     поданих   заяв  власників  сертифікатів  на   право    на   земельну    частку (пай)      ( список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додається)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</w:t>
      </w:r>
      <w:r>
        <w:rPr/>
        <w:t>2.  Проект    землеустрою   після    виготовлення   подати   на    розгляд    т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огодження    до    районної   державної   адміністрації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онтроль за  виконанням  цього  розпорядження  залишаю  за  с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ерший  заступник  голови</w:t>
      </w:r>
    </w:p>
    <w:p>
      <w:pPr>
        <w:pStyle w:val="Normal"/>
        <w:rPr/>
      </w:pPr>
      <w:r>
        <w:rPr/>
        <w:t xml:space="preserve">     </w:t>
      </w:r>
      <w:r>
        <w:rPr/>
        <w:t xml:space="preserve">районної     державної   адміністрації                                           В.Ярощук                                                        </w:t>
      </w:r>
    </w:p>
    <w:p>
      <w:pPr>
        <w:pStyle w:val="Normal"/>
        <w:rPr/>
      </w:pPr>
      <w:r>
        <w:rPr/>
        <w:t xml:space="preserve">          </w:t>
      </w:r>
      <w:r>
        <w:rPr/>
        <w:t>Ткачик  23392</w:t>
      </w:r>
    </w:p>
    <w:p>
      <w:pPr>
        <w:pStyle w:val="Normal"/>
        <w:rPr/>
      </w:pPr>
      <w:r>
        <w:rPr/>
      </w:r>
    </w:p>
    <w:p>
      <w:pPr>
        <w:pStyle w:val="Normal"/>
        <w:rPr>
          <w:spacing w:val="8"/>
        </w:rPr>
      </w:pPr>
      <w:r>
        <w:rPr>
          <w:spacing w:val="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531" w:right="567" w:gutter="0" w:header="0" w:top="51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56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lang w:val="ru-RU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6z0">
    <w:name w:val="WW8Num6z0"/>
    <w:qFormat/>
    <w:rPr>
      <w:rFonts w:eastAsia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0:37:00Z</dcterms:created>
  <dc:creator>m7</dc:creator>
  <dc:description/>
  <cp:keywords/>
  <dc:language>en-US</dc:language>
  <cp:lastModifiedBy>Admin</cp:lastModifiedBy>
  <cp:lastPrinted>2008-10-20T09:49:00Z</cp:lastPrinted>
  <dcterms:modified xsi:type="dcterms:W3CDTF">2008-10-28T10:37:00Z</dcterms:modified>
  <cp:revision>2</cp:revision>
  <dc:subject/>
  <dc:title> </dc:title>
</cp:coreProperties>
</file>