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/>
      </w:pPr>
      <w:r>
        <w:rPr/>
        <w:t>РОЗПОРЯД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7 жовтня 2008 року          м.Камінь-Каширський</w:t>
        <w:tab/>
        <w:tab/>
        <w:tab/>
        <w:tab/>
        <w:t>№ 348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надання  дозволу  на  розробку  проекту</w:t>
      </w:r>
    </w:p>
    <w:p>
      <w:pPr>
        <w:pStyle w:val="Normal"/>
        <w:rPr/>
      </w:pPr>
      <w:r>
        <w:rPr/>
        <w:t xml:space="preserve">                       </w:t>
      </w:r>
      <w:r>
        <w:rPr/>
        <w:t>землеустрою     щодо   організації    території</w:t>
      </w:r>
    </w:p>
    <w:p>
      <w:pPr>
        <w:pStyle w:val="Normal"/>
        <w:rPr/>
      </w:pPr>
      <w:r>
        <w:rPr/>
        <w:t xml:space="preserve">                       </w:t>
      </w:r>
      <w:r>
        <w:rPr/>
        <w:t>земельних         часток (паїв)        колишнього</w:t>
      </w:r>
    </w:p>
    <w:p>
      <w:pPr>
        <w:pStyle w:val="Normal"/>
        <w:rPr/>
      </w:pPr>
      <w:r>
        <w:rPr/>
        <w:t xml:space="preserve">                       </w:t>
      </w:r>
      <w:r>
        <w:rPr/>
        <w:t>КСП  „Перше  Травня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власників     сертифікатів    на   право   на  земельну  частку  (пай)     колишнього  КСП  „Перше  Травня”,      враховуючи         рішення   Раково-Ліської     сільської     ради   від    19.08.2008року  №21/3    та    відповідно     до     статей    17,    118 ,    п.12    Перехідних    положень     Земельного    кодексу  України ,   статей    3,  5, 7     Закону     України      „Про    порядок   виділення    в   натурі    (на  місцевості )    земельних   ділянок    власникам   земельних     часток  (паїв)”,     п.7   ст.13    Закону  України   “Про  місцеві 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</w:t>
      </w:r>
      <w:r>
        <w:rPr/>
        <w:t>1.  Дати     дозвіл     на      розробку      проекту       землеустрою         щодо  організації   території    земельних      часток  (паїв)    колишнього    КСП  „Перш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равня”     на    території    Раково-Ліської     сільської     ради     згідно     поданих   заяв  власників  сертифікатів  на   право    на   земельну    частку (пай)      ( списо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одається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/>
        <w:t>2.  Проект    землеустрою   після    виготовлення   подати   на    розгляд    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годження    до    районної   державної   адміністрації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троль за  виконанням  цього  розпорядження  залишаю  за 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ший  заступник  голови</w:t>
      </w:r>
    </w:p>
    <w:p>
      <w:pPr>
        <w:pStyle w:val="Normal"/>
        <w:rPr/>
      </w:pPr>
      <w:r>
        <w:rPr/>
        <w:t xml:space="preserve">     </w:t>
      </w:r>
      <w:r>
        <w:rPr/>
        <w:t xml:space="preserve">районної     державної   адміністрації                                           В.Ярощук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Normal"/>
        <w:rPr>
          <w:spacing w:val="8"/>
        </w:rPr>
      </w:pPr>
      <w:r>
        <w:rPr>
          <w:spacing w:val="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spacing w:val="8"/>
        </w:rPr>
        <w:tab/>
        <w:tab/>
        <w:tab/>
        <w:tab/>
        <w:tab/>
        <w:tab/>
        <w:t xml:space="preserve">           З А Т В Е Р Д Ж Е Н О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розпорядженням   першого  заступника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голови   райдержадміністрації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від 17 жовтня 2008року   № 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</w:t>
      </w:r>
      <w:r>
        <w:rPr/>
        <w:t>власників  сертифікатів   на   право   на  земельну   частку  (пай)  колишнього</w:t>
      </w:r>
    </w:p>
    <w:p>
      <w:pPr>
        <w:pStyle w:val="Normal"/>
        <w:rPr/>
      </w:pPr>
      <w:r>
        <w:rPr/>
        <w:t xml:space="preserve">      </w:t>
      </w:r>
      <w:r>
        <w:rPr/>
        <w:t xml:space="preserve">КСП  „Перше  Травня”,   яким    виділятимуться     в    натурі  (на  місцевості)  </w:t>
      </w:r>
    </w:p>
    <w:p>
      <w:pPr>
        <w:pStyle w:val="Normal"/>
        <w:rPr/>
      </w:pPr>
      <w:r>
        <w:rPr/>
        <w:t xml:space="preserve">      </w:t>
      </w:r>
      <w:r>
        <w:rPr/>
        <w:t xml:space="preserve">земельні   ділянки    в    приватну  власність   за  межами  населеного  пункту </w:t>
      </w:r>
    </w:p>
    <w:p>
      <w:pPr>
        <w:pStyle w:val="Normal"/>
        <w:rPr/>
      </w:pPr>
      <w:r>
        <w:rPr/>
        <w:t xml:space="preserve">      </w:t>
      </w:r>
      <w:r>
        <w:rPr/>
        <w:t>в  розмірі    частки (паю) 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4"/>
        <w:gridCol w:w="2269"/>
        <w:gridCol w:w="201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ізвище,  ім”я      по  батьков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тифіка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ніщук   Парасковія  Марк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ютях  Ганна  Ів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Парасковія  Трохим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0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юк  Віктор  Пет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Л  №018029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тей  Надія  Микит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1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ц  Віктор  Федо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2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Володимир  Пилип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9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льчук   Лідія  Архип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188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.К-Каширськи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ошик  Йосип   Федо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7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ймик  Галина  Васи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0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Тетяна  Амбросії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29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ігун  Галина   Семе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7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Шилік  Ярина   Васи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7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ашевська  Віра  Мойсеї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м   Надія   Васи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с  Іван   Дмит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6860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иш  Тетяна  Федо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2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зік   Ганна   Анто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0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йчик   Яків   Марк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05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ц   Надія  Феоф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159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с   Тетяна  Сав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с  Семен  Дмит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0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зік   Галина  Миколаї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6865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 Галина  Федо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6869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сько  Надія  Ів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8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 Наталія  Васи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Н  №07187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акарчук  Уляна  Тит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35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ковець  Віктор  Василь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4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</w:tbl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531" w:right="567" w:gutter="0" w:header="0" w:top="5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6:58:00Z</dcterms:created>
  <dc:creator>m7</dc:creator>
  <dc:description/>
  <cp:keywords/>
  <dc:language>en-US</dc:language>
  <cp:lastModifiedBy>Admin</cp:lastModifiedBy>
  <cp:lastPrinted>2008-10-20T09:49:00Z</cp:lastPrinted>
  <dcterms:modified xsi:type="dcterms:W3CDTF">2008-10-20T06:58:00Z</dcterms:modified>
  <cp:revision>2</cp:revision>
  <dc:subject/>
  <dc:title> </dc:title>
</cp:coreProperties>
</file>