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17 жовтня 2008 року         м.Камінь-Каширський                                    № 347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організацію проведення прийом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 за місцем їх прожив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квартал 200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Відповідно до п.3 ст.25 Закону України „Про місцеві державні адміністрації”, ст.ст. 22, 28 Закону України „Про звернення громадян” та п.3 Указу Президента України від 7 лютого 2008 року № 109/2008 „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: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вердити графік прийому громадян за місцем їх проживання головою, першим заступником голови, заступниками голови та керівником апарату райдержадміністрації на</w:t>
      </w:r>
      <w:r>
        <w:rPr>
          <w:sz w:val="28"/>
          <w:szCs w:val="28"/>
          <w:lang w:val="uk-UA"/>
        </w:rPr>
        <w:t xml:space="preserve"> четвертий </w:t>
      </w:r>
      <w:r>
        <w:rPr>
          <w:sz w:val="28"/>
          <w:szCs w:val="28"/>
        </w:rPr>
        <w:t>квартал 2008 року (додаєть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іському та сільським головам забезпечити роботу по прийому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керівника апарату райдержадміністрації О. П. Ващу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</w:t>
      </w:r>
      <w:r>
        <w:rPr>
          <w:sz w:val="28"/>
          <w:szCs w:val="28"/>
        </w:rPr>
        <w:t>рай</w:t>
      </w:r>
      <w:r>
        <w:rPr>
          <w:sz w:val="28"/>
          <w:szCs w:val="28"/>
          <w:lang w:val="uk-UA"/>
        </w:rPr>
        <w:t>онної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В.Ярощук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>Сіжук 235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50:00Z</dcterms:created>
  <dc:creator>111</dc:creator>
  <dc:description/>
  <cp:keywords/>
  <dc:language>en-US</dc:language>
  <cp:lastModifiedBy>Admin</cp:lastModifiedBy>
  <cp:lastPrinted>2008-10-20T11:40:00Z</cp:lastPrinted>
  <dcterms:modified xsi:type="dcterms:W3CDTF">2008-10-28T10:37:00Z</dcterms:modified>
  <cp:revision>3</cp:revision>
  <dc:subject/>
  <dc:title/>
</cp:coreProperties>
</file>