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 жовтня 2008 року    м. Камінь-Каширський             №  346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ї реконструкції приміщення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івника  під телятник на 78 голів  в с. Яловацьк, вул. Миру, 68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акти державної приймальної комісії про прийняття в експлуатацію закінченої реконструкції приміщення корівника під телятник на 78 голів в с. Яловацьк, вул. Миру, 68а  Камінь-Кашир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 xml:space="preserve">В. Ярощук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Пургасов  235 60 </w:t>
      </w:r>
    </w:p>
    <w:sectPr>
      <w:type w:val="nextPage"/>
      <w:pgSz w:w="11906" w:h="16838"/>
      <w:pgMar w:left="1800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38:00Z</dcterms:created>
  <dc:creator>Org1</dc:creator>
  <dc:description/>
  <cp:keywords/>
  <dc:language>en-US</dc:language>
  <cp:lastModifiedBy>Admin</cp:lastModifiedBy>
  <cp:lastPrinted>2008-10-17T09:38:00Z</cp:lastPrinted>
  <dcterms:modified xsi:type="dcterms:W3CDTF">2008-10-17T05:38:00Z</dcterms:modified>
  <cp:revision>2</cp:revision>
  <dc:subject/>
  <dc:title/>
</cp:coreProperties>
</file>