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4 жовтня 2008 року        м.Камінь-Каширський                      № 34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ідготовку та відзначення в районі  100-річч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дня  народження Степана Бандери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Закону України “Про місцеві державні адміністрації”, на виконання Указу Президента України  від 14 жовтня  2006 року № 879 “Про всебічне вивчення та об’єктивне висвітлення діяльності українського визвольного руху та сприяння процесу національного примирення”, рішення обласної ради від 21 травня 2008 року № 19/15 “Про проголошення 2008 року Роком пам’яті  Головного провідника ОУН – революційної  Степана Бандери”, відповідного розпорядження голови обласної державної адміністрації від 2 жовтня 2008 року № 346,  з метою вшанування пам’яті видатного політичного та громадського діяча 20-го століття Степана Бандери, популяризації його політичної спадщини й ролі у національному та духовному відродженні Української держави, з нагоди відзначення столітнього ювілею від дня його народженн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заходів з відзначення в районі  100-річчя від дня народження  Степана Бандери (далі-Програма)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ерівникам структурних підрозділів райдержадміністрації, виконкомам міської та сільських рад, редакції проводового радіомовлення  забезпечити виконання Програми заходів, про що до 27 січня 2009 року  інформувати відділ з питань внутрішньої політики, зв’язків з громадськістю та засобами масової інформації апарату райдержадміністрації, якому до 1 лютого 2009 року письмово інформувати головне управління з питань внутрішньої політики  та зв’язків з громадськістю обл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алерія Хитрика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В.Яро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1:00Z</dcterms:created>
  <dc:creator>БОДНАРЮК</dc:creator>
  <dc:description/>
  <cp:keywords/>
  <dc:language>en-US</dc:language>
  <cp:lastModifiedBy>Admin</cp:lastModifiedBy>
  <cp:lastPrinted>2008-10-21T11:16:00Z</cp:lastPrinted>
  <dcterms:modified xsi:type="dcterms:W3CDTF">2008-10-28T10:35:00Z</dcterms:modified>
  <cp:revision>3</cp:revision>
  <dc:subject/>
  <dc:title>                                                        Шановні  друзі </dc:title>
</cp:coreProperties>
</file>