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3 жовтня 2008 року         м.Камінь-Каширський</w:t>
        <w:tab/>
        <w:tab/>
        <w:t xml:space="preserve">                  № 34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Про   затвердження    матеріалів</w:t>
      </w:r>
    </w:p>
    <w:p>
      <w:pPr>
        <w:pStyle w:val="Normal"/>
        <w:rPr>
          <w:szCs w:val="28"/>
        </w:rPr>
      </w:pPr>
      <w:r>
        <w:rPr>
          <w:szCs w:val="28"/>
        </w:rPr>
        <w:t>перерахунку   земель   пайового</w:t>
      </w:r>
    </w:p>
    <w:p>
      <w:pPr>
        <w:pStyle w:val="Normal"/>
        <w:rPr/>
      </w:pPr>
      <w:r>
        <w:rPr>
          <w:szCs w:val="28"/>
        </w:rPr>
        <w:t>фонду,     погодження    проекту</w:t>
      </w:r>
    </w:p>
    <w:p>
      <w:pPr>
        <w:pStyle w:val="Normal"/>
        <w:rPr/>
      </w:pPr>
      <w:r>
        <w:rPr>
          <w:szCs w:val="28"/>
        </w:rPr>
        <w:t>землеустрою     та      уточнення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рошової                          оцінки</w:t>
      </w:r>
    </w:p>
    <w:p>
      <w:pPr>
        <w:pStyle w:val="Normal"/>
        <w:rPr/>
      </w:pPr>
      <w:r>
        <w:rPr>
          <w:szCs w:val="28"/>
        </w:rPr>
        <w:t>сільськогосподарських      угідь,</w:t>
      </w:r>
    </w:p>
    <w:p>
      <w:pPr>
        <w:pStyle w:val="Normal"/>
        <w:rPr>
          <w:szCs w:val="28"/>
        </w:rPr>
      </w:pPr>
      <w:r>
        <w:rPr>
          <w:szCs w:val="28"/>
        </w:rPr>
        <w:t>які  підлягають    паюванню   на</w:t>
      </w:r>
    </w:p>
    <w:p>
      <w:pPr>
        <w:pStyle w:val="Normal"/>
        <w:rPr>
          <w:szCs w:val="28"/>
        </w:rPr>
      </w:pPr>
      <w:r>
        <w:rPr>
          <w:szCs w:val="28"/>
        </w:rPr>
        <w:t>земельні частки (паї) колишнього</w:t>
      </w:r>
    </w:p>
    <w:p>
      <w:pPr>
        <w:pStyle w:val="Normal"/>
        <w:rPr>
          <w:szCs w:val="28"/>
        </w:rPr>
      </w:pPr>
      <w:r>
        <w:rPr>
          <w:szCs w:val="28"/>
        </w:rPr>
        <w:t>КСП  ім.Коніщу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В   зв’язку   з   проведенням    перерахунку     земель,    що    підлягають   паюванню   і   необхідністю    внесення     змін     в  проект   землеустрою   щодо    організації  території земельних  часток (паїв)  колишнього     КСП ім.Коніщука,     керуючись     статтями  17, 25,  ч.1 п.</w:t>
      </w:r>
      <w:r>
        <w:rPr>
          <w:b/>
          <w:bCs/>
          <w:szCs w:val="28"/>
        </w:rPr>
        <w:t xml:space="preserve">в </w:t>
      </w:r>
      <w:r>
        <w:rPr>
          <w:szCs w:val="28"/>
        </w:rPr>
        <w:t>ст.186    Земельного    кодексу     України,     ст.7   Закону   України     “Про     порядок   виділення   в   натурі  (на  місцевості)  земельних      ділянок     власникам      земельних      часток(паїв)”,     Методикою  грошової  оцінки  земель  сільськогосподарського    призначення   та   населених   пунктів,    затвердженою    постановою     Кабінету      Міністрів     України    від     23.03.1995року  №213,   відповідно  до  п.7  ст.13  Закону  України  “Про місцеві  державні     адміністрації” 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атвердити :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 xml:space="preserve">Матеріали  перерахунку   сільськогосподарських   угідь   колишнього </w:t>
      </w:r>
    </w:p>
    <w:p>
      <w:pPr>
        <w:pStyle w:val="Normal"/>
        <w:ind w:left="84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СП   ім.Коніщука,   які  підлягають  паюванню,     загальною    площею     </w:t>
      </w:r>
    </w:p>
    <w:p>
      <w:pPr>
        <w:pStyle w:val="Normal"/>
        <w:ind w:left="840" w:hanging="0"/>
        <w:rPr/>
      </w:pPr>
      <w:r>
        <w:rPr>
          <w:szCs w:val="28"/>
        </w:rPr>
        <w:t xml:space="preserve">  </w:t>
      </w:r>
      <w:r>
        <w:rPr>
          <w:szCs w:val="28"/>
        </w:rPr>
        <w:t>647,52 га.,  в  тому числі :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ріллі        -     296,74 га ;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пасовищ  -     350,78  га.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Середню  земельну   частку (пай)    одного    співвласника    в  розмірі   0,75  умовних  кадастрових  гектарів,  в  тому  числі :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ріллі         -     0,34  га ;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іножаті    -     0,41 г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Взяти   до    відома,   що    право     на     земельну  частку (пай)     мают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866    чоловік  і   вартість  середньої   земельної   частки (паю)  становить  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980,49 грн.,  в  тому  числі :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ріллі        -     526,98  грн. 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сіножаті   -     453,51 грн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Матеріали уточнення  грошової оцінки  сільськогосподарських  угідь  площею  647,52 га   вартістю   849106,43 грн.,  в  тому  числі :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ріллі        -     296,74 га    вартістю   456366,43 грн. ;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пасовищ   -    350,78га    вартістю    392740,00 грн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огодити  проект  землеустрою щодо  організації  території  земельних  часток(паїв)    колишнього   КСП   ім..Коніщука ”    на   866   земельних  часток (паїв)     загальною     вартістю     сільськогосподарських     угідь   849106,43 грн.,  в   тому  числі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ріллі          -      456366,43 грн.;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пасовищ    -     392740,00  грн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 Вилучити     з      розпорядження     голови    райдержадміністрації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24.03.2000року   №75    “Про  затвердження    розрахунків   розміру     і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вартості    земельної   частки (паю)   та  корегуючих   коефіцієнтів”   п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КСП   ім.Коніщука    корегуючий   коефіцієнт  -  0,89,    як   такий ,   що 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втратив   чинні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4.  Відповідно   до    ст.41   Закону     України    “Про    місцеві    державні 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адміністрації”   начальнику   відділу  юридичної роботи  та  взаємодії  з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правоохоронними органами апарату райдержадміністрації Сіжуку П.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зареєструвати  це  розпорядження  в районному  управлінні   юстиції   і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опублікувати  в  районній  газеті  “Полісся”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озпорядження  набирає  чинності  з  моменту  його  реєстра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5. Контроль за виконанням  цього розпорядження  покласти  на  перш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заступника  голови   райдержадміністрації,     начальника     управління  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агропромислового    розвитку  райдержадміністрації  В.Ярощу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олова  районної  державної  адміністрації         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Ткачик 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19:00Z</dcterms:created>
  <dc:creator>m7</dc:creator>
  <dc:description/>
  <cp:keywords/>
  <dc:language>en-US</dc:language>
  <cp:lastModifiedBy>Admin</cp:lastModifiedBy>
  <cp:lastPrinted>2008-10-23T08:54:00Z</cp:lastPrinted>
  <dcterms:modified xsi:type="dcterms:W3CDTF">2008-10-23T05:19:00Z</dcterms:modified>
  <cp:revision>2</cp:revision>
  <dc:subject/>
  <dc:title> </dc:title>
</cp:coreProperties>
</file>