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Style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 жовтня 2008 року       </w:t>
      </w:r>
      <w:r>
        <w:rPr>
          <w:sz w:val="26"/>
          <w:szCs w:val="26"/>
        </w:rPr>
        <w:t>м. Камінь-Каширський        № 34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 xml:space="preserve">Про утворення державної приймально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сії про прийняття в експлуатацію закінченої реконструкції приміщення корівника  під телятник в с. Яловацьк, вул. Миру, 68а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орити державну приймальну комісію про прийняття в експлуатацію закінченої реконструкції приміщення корівника  під телятник в с. Яловацьк, вул. Миру, 68а  Камінь-Каширського району </w:t>
      </w:r>
      <w:r>
        <w:rPr/>
        <w:t>у складі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5353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ісії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 xml:space="preserve">Островський Б.С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літицький сільський голова  (за згодою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зь С.С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замовник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зь  О.Г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оловний інженер проекту 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 xml:space="preserve">          В. Сус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53:00Z</dcterms:created>
  <dc:creator>Org1</dc:creator>
  <dc:description/>
  <cp:keywords/>
  <dc:language>en-US</dc:language>
  <cp:lastModifiedBy>Admin</cp:lastModifiedBy>
  <cp:lastPrinted>2008-10-14T12:52:00Z</cp:lastPrinted>
  <dcterms:modified xsi:type="dcterms:W3CDTF">2008-10-14T08:53:00Z</dcterms:modified>
  <cp:revision>2</cp:revision>
  <dc:subject/>
  <dc:title/>
</cp:coreProperties>
</file>