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Heading1"/>
        <w:ind w:left="171" w:right="-16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71" w:right="-166" w:hanging="0"/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rPr/>
      </w:pPr>
      <w:r>
        <w:rPr/>
        <w:t>10 жовтня 2008 року               м.Камінь-Каширський</w:t>
        <w:tab/>
        <w:tab/>
        <w:tab/>
        <w:tab/>
        <w:t>№ 34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сезону 2008-2009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ідповідно до п.2 ст.20 Закону України ” Про місцеві державні адміністрації”, на виконання розпорядження голови облдержадміністрації від    06.10. 2008 року № 349 “Про початок опалювального сезону 2008- 2009 років”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. Міськсільвиконкомам рекомендувати розпочати</w:t>
      </w:r>
      <w:r>
        <w:rPr>
          <w:sz w:val="28"/>
          <w:szCs w:val="28"/>
          <w:lang w:val="uk-UA"/>
        </w:rPr>
        <w:t xml:space="preserve"> опалювальний сезон 2008- 2009 років з моменту встановлення середньодобової температури протягом трьох днів +8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 Теплопостачання та гаряче водопостачання в першу чергу здійснювати дитячим, лікувальним, учбовим закладам, інтерната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>. З метою економії енергоресурсів теплопостачальним підприємствам району суворо дотримуватись температурних графіків у роботі котелень.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 Районному підприємству „Теплокамінь” забезпечити с</w:t>
      </w:r>
      <w:r>
        <w:rPr>
          <w:sz w:val="28"/>
          <w:szCs w:val="28"/>
          <w:lang w:val="uk-UA"/>
        </w:rPr>
        <w:t xml:space="preserve">товідсоткову </w:t>
      </w:r>
      <w:r>
        <w:rPr>
          <w:sz w:val="28"/>
          <w:szCs w:val="28"/>
        </w:rPr>
        <w:t xml:space="preserve"> оплату  за</w:t>
      </w:r>
      <w:r>
        <w:rPr>
          <w:sz w:val="28"/>
          <w:szCs w:val="28"/>
          <w:lang w:val="uk-UA"/>
        </w:rPr>
        <w:t xml:space="preserve"> спожитий</w:t>
      </w:r>
      <w:r>
        <w:rPr>
          <w:sz w:val="28"/>
          <w:szCs w:val="28"/>
        </w:rPr>
        <w:t xml:space="preserve"> природ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газ</w:t>
      </w:r>
      <w:r>
        <w:rPr>
          <w:sz w:val="28"/>
          <w:szCs w:val="28"/>
          <w:lang w:val="uk-UA"/>
        </w:rPr>
        <w:t xml:space="preserve"> до 15 жовтня 2008 ро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Т. Єфімову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адміністрації </w:t>
        <w:tab/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с</w:t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ргасов  235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1" w:right="-16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00:00Z</dcterms:created>
  <dc:creator>PC-314</dc:creator>
  <dc:description/>
  <cp:keywords/>
  <dc:language>en-US</dc:language>
  <cp:lastModifiedBy>Admin</cp:lastModifiedBy>
  <cp:lastPrinted>2008-10-14T12:37:00Z</cp:lastPrinted>
  <dcterms:modified xsi:type="dcterms:W3CDTF">2008-10-14T11:00:00Z</dcterms:modified>
  <cp:revision>2</cp:revision>
  <dc:subject/>
  <dc:title>Про створення штабу територіальної оборони</dc:title>
</cp:coreProperties>
</file>