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760" w:hanging="360"/>
        <w:jc w:val="lef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TextBodyIndent"/>
        <w:ind w:left="576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 розпорядження голови районної державної адміністрації</w:t>
      </w:r>
    </w:p>
    <w:p>
      <w:pPr>
        <w:pStyle w:val="TextBodyIndent"/>
        <w:ind w:left="576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 9 жовтня 2008 року                           № 341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клад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егії районної державної 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 Віктро Іванович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райдержадміністрації (голова колегії 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щук Віктор Іванович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рший заступник голови райдержадміністрації – начальник управління агропромислового розвитку райдержадміністрації (заступник голови колегії )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фімова Тетяна Іванівна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райдерж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трик Валерій Макарович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райдерж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льга Петрівна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ерівник апарату райдержадміністрації 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секретар  колегії 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чотка Роман Дмитрович 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районної ради (за згодою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мін Валерій Михайлович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районної ради (за згодою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нійчук Валерій Герасимович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інансового управління райдержадміністрації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 Василь Іванович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іський голова (за згодою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вк Іван Іван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директор держаного підприємства „Спеціалізоване лісогосподарське агропромислове підприємство „Камінь – Каширськийагроліс” (за згодою) </w:t>
            </w:r>
          </w:p>
          <w:p>
            <w:pPr>
              <w:pStyle w:val="TextBodyIndent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ко Валерій Ю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енсійного фонду України в Камінь-Каширському районі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їка Віктор Пет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санітарний лікар району( за згодою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пич Володимир Іван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аковоліський сільський голова (за згодою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щенко Іван Олександр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внутрішніх справ УМВС України у Волинській області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ік Олександр Ю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контрольно-ревізійного відділу в Камінь –Каширському районі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ч Людмила Олександ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координаційної ради галузевих профспілок району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ик Василь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Державного комітету земельних ресурсів у Камінь – Каширському районі</w:t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онної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              О. Ващук</w:t>
      </w:r>
    </w:p>
    <w:p>
      <w:pPr>
        <w:pStyle w:val="TextBodyIndent"/>
        <w:ind w:left="576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60" w:hanging="360"/>
        <w:jc w:val="left"/>
        <w:rPr/>
      </w:pPr>
      <w:r>
        <w:rPr/>
        <w:t xml:space="preserve">     </w:t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7:00Z</dcterms:created>
  <dc:creator>Org1</dc:creator>
  <dc:description/>
  <cp:keywords/>
  <dc:language>en-US</dc:language>
  <cp:lastModifiedBy>Admin</cp:lastModifiedBy>
  <cp:lastPrinted>2008-10-14T15:19:00Z</cp:lastPrinted>
  <dcterms:modified xsi:type="dcterms:W3CDTF">2008-10-17T08:17:00Z</dcterms:modified>
  <cp:revision>3</cp:revision>
  <dc:subject/>
  <dc:title> </dc:title>
</cp:coreProperties>
</file>