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680" w:firstLine="18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Додаток 3</w:t>
      </w:r>
    </w:p>
    <w:p>
      <w:pPr>
        <w:pStyle w:val="Style15"/>
        <w:ind w:left="4680" w:firstLine="18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до розпорядження голови  </w:t>
      </w:r>
    </w:p>
    <w:p>
      <w:pPr>
        <w:pStyle w:val="Style15"/>
        <w:ind w:left="4680" w:firstLine="18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райдержадміністрації </w:t>
      </w:r>
    </w:p>
    <w:p>
      <w:pPr>
        <w:pStyle w:val="Style15"/>
        <w:ind w:left="4680" w:firstLine="18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8 жовтня 2008 року  № 340                                                                             </w:t>
      </w:r>
    </w:p>
    <w:p>
      <w:pPr>
        <w:pStyle w:val="Style15"/>
        <w:ind w:left="4680" w:firstLine="180"/>
        <w:rPr>
          <w:rFonts w:eastAsia="MS Mincho;ＭＳ 明朝"/>
          <w:sz w:val="24"/>
          <w:szCs w:val="24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Style15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</w:r>
    </w:p>
    <w:p>
      <w:pPr>
        <w:pStyle w:val="Style15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МЕДИКАМЕНТИ (на 50 оглянутих протягом дня)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i/>
          <w:i/>
          <w:i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i/>
          <w:iCs/>
          <w:sz w:val="28"/>
          <w:szCs w:val="28"/>
          <w:lang w:val="uk-UA"/>
        </w:rPr>
        <w:t>РОЗЧИНИ:</w:t>
      </w:r>
    </w:p>
    <w:p>
      <w:pPr>
        <w:pStyle w:val="Style15"/>
        <w:rPr>
          <w:rFonts w:ascii="Times New Roman" w:hAnsi="Times New Roman" w:eastAsia="MS Mincho;ＭＳ 明朝" w:cs="Times New Roman"/>
          <w:i/>
          <w:i/>
          <w:i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- дикаїну      0,25%             -  2,0 г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- фурациліну   1:1000        -  1000,0 г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- атропіну     1:5000           -  5,0 г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- атропіну     1%                 -  2,0 г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- аміаку       10%                 -  50,0 г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- йоду         5%                    -  10,0 г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- спирту медичного етилового -  50,0 г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- водного р-ну брильянтової зелені 1%  - 10,0 гр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Вата гігроскопічна, салфетки стерильні малі в пакетах, рукавиці гумові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вазелін медичний, липкий пластир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СТАНДАРТНІ РОЗЧИНИ ДЛЯ ДОСЛІДЖЕНЬ: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а) нюху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- розчин оцтової кислоти              - 5,0 г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- чистий винний спирт                  - 5,0 гр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б) смаку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- розчин цукру 4-10 на 40%            - 5,0 г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- кухонної солі 2,4-5 і 10%              - 5,0 г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- лимонної кислоти 0,01-0,02 і 0,03%  - 5,0 гр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Халати медичні та ковпаки лікарські - за кількістю лікарів та середньог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медичного персонал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Рушники, умивальники, мило            - за кількістю лікарських кабінетів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Тарілки фарфорові                               - 4 ш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Кушетки медичні                                  - 6 ш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Стільці, шафи для зберігання              - за кількістю лікарських кабінеті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медикаментів, термометр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кімнатні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йдержадміністрації </w:t>
        <w:tab/>
        <w:tab/>
        <w:t xml:space="preserve">                     </w:t>
        <w:tab/>
        <w:tab/>
        <w:t xml:space="preserve">       О.П.Ва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16:00Z</dcterms:created>
  <dc:creator>Admin</dc:creator>
  <dc:description/>
  <cp:keywords/>
  <dc:language>en-US</dc:language>
  <cp:lastModifiedBy>Admin</cp:lastModifiedBy>
  <dcterms:modified xsi:type="dcterms:W3CDTF">2008-10-17T08:16:00Z</dcterms:modified>
  <cp:revision>1</cp:revision>
  <dc:subject/>
  <dc:title>Додаток 3</dc:title>
</cp:coreProperties>
</file>