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7 жовтня 2008 року                 м.Камінь-Каширський</w:t>
        <w:tab/>
        <w:tab/>
        <w:t xml:space="preserve">                     № 338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о затвердження проекту землеустрою щодо відведення</w:t>
      </w:r>
    </w:p>
    <w:p>
      <w:pPr>
        <w:pStyle w:val="Normal"/>
        <w:rPr/>
      </w:pPr>
      <w:r>
        <w:rPr/>
        <w:t xml:space="preserve">                </w:t>
      </w:r>
      <w:r>
        <w:rPr/>
        <w:t>земельної ділянки КП «Нововолинськтеплокомуненерго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 умовах  оренди  за   межами    населеного   пункту   на  </w:t>
      </w:r>
    </w:p>
    <w:p>
      <w:pPr>
        <w:pStyle w:val="Normal"/>
        <w:rPr/>
      </w:pPr>
      <w:r>
        <w:rPr/>
        <w:t xml:space="preserve">                </w:t>
      </w:r>
      <w:r>
        <w:rPr/>
        <w:t>території    Раково-Ліської  сільської  ради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проект  землеустрою  щодо  відведення  земельної   ділянки</w:t>
      </w:r>
    </w:p>
    <w:p>
      <w:pPr>
        <w:pStyle w:val="Normal"/>
        <w:rPr/>
      </w:pPr>
      <w:r>
        <w:rPr/>
        <w:t>КП  «Нововолинськтеплокомуненерго»,  відповідно  до статтей  17,125,126,186,</w:t>
      </w:r>
    </w:p>
    <w:p>
      <w:pPr>
        <w:pStyle w:val="Normal"/>
        <w:rPr/>
      </w:pPr>
      <w:r>
        <w:rPr/>
        <w:t>п.12  Перехідних   положень   Земельного   кодексу  України,  п.7  ст.13   Закону</w:t>
      </w:r>
    </w:p>
    <w:p>
      <w:pPr>
        <w:pStyle w:val="Normal"/>
        <w:rPr>
          <w:sz w:val="24"/>
          <w:szCs w:val="20"/>
        </w:rPr>
      </w:pPr>
      <w:r>
        <w:rPr/>
        <w:t>України “Про  місцеві  державні  адміністрації”: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1.Затвердити  КП «Нововолинськтеплокомуненерго»  проект землеустро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щодо   відведення  земельної   ділянки   у  довгострокову  оренду   терміном   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9 років  для  обслуговування   бази   відпочинку  загальною  площею  0,9182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   рахунок   земель   рекреаційного   призначення   (озеро  «Добре») за межами  населеного    пункту    на   території   Раково-Ліської   сільської   ради    Камінь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ширського  район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2. Надати    КП «Нововолинськтеплокомуненерго»   земельну    ділянку   у  довгострокову   оренду    терміном     на   49 років    для   обслуговування    бази   відпочинку загальною  площею 0,9182 га  із земель  рекреаційного призначен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 території  Камінь-Каширського  район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3. Землекористувачу   у  місячний   термін  укласти  договір оренди  згід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имог   чинного   земельного   законодавства.    В  разі    порушення  зазначен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рмінів  це  розпорядження  втрачає  чинніс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/>
        <w:t xml:space="preserve"> </w:t>
      </w:r>
      <w:r>
        <w:rPr/>
        <w:t>4.   Контроль  за  виконанням цього розпорядження  покласти  на  першого          заступника      голови       райдержадміністрації ,       начальника         управління 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 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5:00Z</dcterms:created>
  <dc:creator>к</dc:creator>
  <dc:description/>
  <cp:keywords/>
  <dc:language>en-US</dc:language>
  <cp:lastModifiedBy>Admin</cp:lastModifiedBy>
  <cp:lastPrinted>2008-10-08T14:35:00Z</cp:lastPrinted>
  <dcterms:modified xsi:type="dcterms:W3CDTF">2008-10-08T10:35:00Z</dcterms:modified>
  <cp:revision>2</cp:revision>
  <dc:subject/>
  <dc:title> </dc:title>
</cp:coreProperties>
</file>