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6 жовтня 2008 року               м. Камінь-Каширський</w:t>
        <w:tab/>
        <w:tab/>
        <w:tab/>
        <w:t>№ 33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Дня працівників державно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анітарно-епідеміологічної служб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високу професійну майстерність, відданість справі   та з нагоди </w:t>
      </w:r>
      <w:r>
        <w:rPr>
          <w:color w:val="000000"/>
          <w:spacing w:val="-2"/>
          <w:sz w:val="28"/>
          <w:szCs w:val="28"/>
          <w:lang w:val="uk-UA"/>
        </w:rPr>
        <w:t>Дня працівників державної санітарно-епідеміологічної служби:</w:t>
      </w:r>
    </w:p>
    <w:p>
      <w:pPr>
        <w:pStyle w:val="Heading1"/>
        <w:spacing w:before="120" w:after="0"/>
        <w:jc w:val="both"/>
        <w:rPr>
          <w:b w:val="false"/>
          <w:b w:val="false"/>
          <w:color w:val="000000"/>
          <w:spacing w:val="-2"/>
          <w:sz w:val="28"/>
          <w:szCs w:val="28"/>
          <w:lang w:val="uk-UA"/>
        </w:rPr>
      </w:pPr>
      <w:r>
        <w:rPr>
          <w:b w:val="false"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Велимчаницю Василя Івановича   –  помічника лікаря-гігієніста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мінь – Каширської районної санепідемстанції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lang w:val="uk-UA"/>
        </w:rPr>
        <w:t>-   Найдича Віктора Петровича   –  водія Камінь - Каширської районної   санепідемстан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117 грн. 64 коп. ( сто сімнадцять  грн. 64 коп.) для преміювання Велимчаниці В.І. і  Найдича В.П. в розмірі 58 грн.82 коп.  кожній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 райдержадміністрації (Г. Павлючук) видати вказану суму Велимчаниці В.І. і  Найдичу В.П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29:00Z</dcterms:created>
  <dc:creator>Admin</dc:creator>
  <dc:description/>
  <cp:keywords/>
  <dc:language>en-US</dc:language>
  <cp:lastModifiedBy>Admin</cp:lastModifiedBy>
  <cp:lastPrinted>2008-10-08T14:29:00Z</cp:lastPrinted>
  <dcterms:modified xsi:type="dcterms:W3CDTF">2008-10-08T10:29:00Z</dcterms:modified>
  <cp:revision>2</cp:revision>
  <dc:subject/>
  <dc:title> </dc:title>
</cp:coreProperties>
</file>