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30 вересня 2008 року     м. Камінь-Каширський                      №  33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 Програми підтримки Камінь-Каширської громадсько-політичної газети  “Полісся” та проводового радіомовленн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-201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Законів України  “Про інформацію”, “Про друковані засоби масової інформації (пресу) в Україні”, “Про державну підтримку засобів масової інформації та соціальний захист журналістів”, “Про порядок висвітлення діяльності органів державної влади та органів місцевого самоврядування в Україні  засобами масової інформації”, “Про видавничу справу”, </w:t>
      </w:r>
      <w:r>
        <w:rPr>
          <w:rFonts w:cs="Times New Roman CYR" w:ascii="Times New Roman CYR" w:hAnsi="Times New Roman CYR"/>
          <w:sz w:val="28"/>
          <w:szCs w:val="28"/>
        </w:rPr>
        <w:t>відповідно  до  п.1 ст. 19 Закону України  „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>1. Виконання  Програми підтримки Камінь-Каширської громадсько-політичної газети  “Полісся” та проводового радіомовлення на 2007-2010 роки  визнати задовіль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 фінансового управління райдержадміністрації  В. Бортнійчуку розглянути можливість збільшення фінансування  Камінь-Каширської районної громадсько-політичної  газети “Полісся” та редакції проводового радіомовлення для забезпечення матеріальних потреб, запланованих на наступний  2009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відділу юридичної роботи та взаємодії з правоохоронними органами апарату райдержадміністрації П.Сіжуку вивчити питання дотримання  угоди між радакцією і співзасновниками районної газети ”Полісся“ з  метою більш повного забезпечення їх інтересів при  поновленні такої угоди щорі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 цього розпорядження покласти на заступника голови райдержадміністрації В.Хит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 адміністрації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днарюк 238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2:00Z</dcterms:created>
  <dc:creator>*</dc:creator>
  <dc:description/>
  <cp:keywords/>
  <dc:language>en-US</dc:language>
  <cp:lastModifiedBy>Admin</cp:lastModifiedBy>
  <cp:lastPrinted>2008-10-08T11:50:00Z</cp:lastPrinted>
  <dcterms:modified xsi:type="dcterms:W3CDTF">2008-10-08T07:52:00Z</dcterms:modified>
  <cp:revision>2</cp:revision>
  <dc:subject/>
  <dc:title>ФІНАНСОВА   ПІДПРИМКА   РАЙОННИХ  ЗМІ</dc:title>
</cp:coreProperties>
</file>