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30 вересня 2008 року           м. Камінь-Каширський</w:t>
        <w:tab/>
        <w:tab/>
        <w:t xml:space="preserve">                 №  332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/>
      </w:pPr>
      <w:r>
        <w:rPr>
          <w:sz w:val="28"/>
          <w:szCs w:val="28"/>
          <w:lang w:val="uk-UA"/>
        </w:rPr>
        <w:t>Про забезпечення здійснення дієвого державного контролю за використанням та охороною земель в районі.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  <w:lang w:val="uk-UA"/>
        </w:rPr>
        <w:t>В  районі  вживаються  заходи   спрямовані  на  забезпечення  належного  використання  та  охорони  земель.    При  райдержадміністрації  створена  постійно  діюча робоча  група  з  вирішення  питань реалізації  державної  політики  у сфері  раціонального  використання  та  охорони  земел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 початку  року   постійно  діючою  групою  проведено 78  перевірок    дотримання  вимог  земельного  законодавства  установами, організаціями,  громадянами та органами  місцевого  самоврядування. Переважна більшість  порушень,  виявлених  в  ході  перевірок,  усунені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 метою  ефективного  використання  та дотримання  вимог  природоохоронного  законодавства  управлінням   земельних  ресурсів  вжиті  заходи щодо  ефективного   використання  водних  об’єктів  місцевого  значення   та  розвитку  орендних  відносин. За дев’ять місяців  2008  року  здійснено  5  перевірок дотримання  земельного  законодавства  при  використанні  водних  об’єктів. В  ході  перевірок  виявлено ряд  порушень. Зокрема,  відсутні  проекти  землеустрою  щодо  відведення  земельних  ділянок, не  встановлені  межі    та не виготовлена  технічна  документації  по  грошовій оцінці  земельних  ділянок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З  початку  2008  року в районі  виконано  значний  обсяг  робіт  з реформування  земельних  відносин.   Здійснено  паювання  33452 га. земель ,  переданих  у  колективну  власність  сільськогосподарським  підприємствам.   Державні  акти  на  право  власності  на  землю отримали  9308 власників  земельних  часток  (паїв).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 території  району  функціонує  16  сільськогосподарських виробничих  кооперативів,  31  фермерське  господарство ,  248  громадян використовують  земельні  ділянки  для  комерційної  діяльності 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дено  інвентаризацію земель </w:t>
      </w:r>
      <w:r>
        <w:rPr>
          <w:sz w:val="28"/>
          <w:szCs w:val="28"/>
          <w:lang w:val="uk-UA"/>
        </w:rPr>
        <w:t>на  площі 9520 га, що  становить  49% від  загальної  площі.   Повністю  проінвентаризовані  землі  оборони,  автомобільного, залізничного  та  трубопровідного  транспорту,  землі  лісового  фонду  та  частково  землі  водного  фонду.  В  стадії  завершення  інвентаризація  земель  зв’язку  та підприємств електроенергетики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Проводяться роботи по встановленню меж населених пунктів. Згідно   земельно - облікових  документів  встановлені  межі  64  населених  пунктів.  Однак  уточненню (розширенню) підлягають  межі  сіл  Гута-Боровенська,  Грудки,  Брониця,  Пнівне,  Сошичне,  Стобихівка  та  Раків-Ліс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                                                            </w:t>
      </w:r>
      <w:r>
        <w:rPr>
          <w:sz w:val="28"/>
          <w:szCs w:val="28"/>
          <w:lang w:val="uk-UA" w:eastAsia="ar-SA"/>
        </w:rPr>
        <w:t>2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Із  районного  бюджету  з  початку  року  виділено  90 тис. грн.  на виготовлення  схеми   планування  територій  названих  населених  пункті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процесі регулювання  земельних  відносин мають місце окремі недоліки і упущення. Зокрема,  надання  земельних  ділянок під  житлову  забудову без  затвердженої містобудівної  документації,  без  винесення  змін в існуючі  генеральні  плани забудови,  які  розроблені ще  у 70-80 роках і  які  вже  давно  не відповідають  існуючим  вимогам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е  відводяться на місцевості земельні  ділянки, визначені рішеннями органів місцевого самоврядування, для зберігання побутових відходів,    що  призводить  до утворення стихійних сміттєзвалищ та   забруднення  земел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зв’язку з вищевикладеним, з метою забезпечення здійснення дієвого контролю за використанням та охороною земель в районі,  відповідно до  п.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.13, п.3 ст.16, ст.21  Закону  України  «Про місцеві державні адміністрації»,     враховуючи     рішення    колегії    районної     державної    адміністрації    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2008року   №8/1 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 Роботу   управління  Держкомзему   у  Камінь-Каширському  районі  п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егулюванню   питань   пов’язаних   з  використанням   та   охороною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емель   на  території   району   визнати   недостатньою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Управлінню  Держкомзему  у  Камінь-Каширському  районі  (В.Ткачик)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Забезпечити   додержання   органами   державної   влади,  місце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амоврядування,  підприємствами, установами,  організаціями  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громадянами   вимог  земельного  законодавства 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Забезпечити  проведення  інвентаризації    та   грошової  оцінки    я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  населених  пунктів,  так   і  за   їх   меж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3. Сприяти  проведенню  робіт   по  розмежуванню  земель  держав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та  комунальної  вл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4.  Привести     у    відповідність   до   норм   чинного   земельного   т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одного законодавства  використання орендарями   водних  об’єктів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цевого  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5.  Здійснювати   контроль  за  надходженням  коштів   від  сплат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орендної  плати   та   від  продажу  земельних  дідя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6.  Проаналізувати  стан   використання  коштів  по   відшкодув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трат сільськогосподарського  та  лісогосподарського  виробниц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безпечити   більш   ефективне  їх  викорис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7.  Вжити     заходи     щодо    ліквідації     стихійних    сміттєзвалищ  т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законення місць для складування побутових і промислових відходів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організаційні заходи щодо безперешкодної  реаліз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громадянами та  юридичними особами прав  на  землю, оформ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ї   землевпорядної  документації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9. Про    вжиті   заходи    доповісти    на    нараді    у   голови  район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ержавної  адміністрації  у  грудні   2008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 Контроль  за  виконанням  цього  розпорядження  покласти  на  першого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>заступника    голови      райдержадміністрації,      начальника    управління  агропромислового   розвитку  райдержадміністрації   В.Ярощ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а  районної 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В.Сус</w:t>
      </w:r>
    </w:p>
    <w:p>
      <w:pPr>
        <w:pStyle w:val="Normal"/>
        <w:rPr>
          <w:spacing w:val="8"/>
          <w:lang w:val="uk-UA"/>
        </w:rPr>
      </w:pPr>
      <w:r>
        <w:rPr>
          <w:rFonts w:eastAsia="Times New Roman"/>
          <w:spacing w:val="8"/>
          <w:lang w:val="uk-UA"/>
        </w:rPr>
        <w:t xml:space="preserve">                  </w:t>
      </w:r>
      <w:r>
        <w:rPr>
          <w:spacing w:val="8"/>
          <w:sz w:val="28"/>
          <w:szCs w:val="28"/>
          <w:lang w:val="uk-UA"/>
        </w:rPr>
        <w:t>Ткачик 23392</w:t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57:00Z</dcterms:created>
  <dc:creator>Org1</dc:creator>
  <dc:description/>
  <cp:keywords/>
  <dc:language>en-US</dc:language>
  <cp:lastModifiedBy>Admin</cp:lastModifiedBy>
  <cp:lastPrinted>2008-10-14T11:55:00Z</cp:lastPrinted>
  <dcterms:modified xsi:type="dcterms:W3CDTF">2008-10-14T07:57:00Z</dcterms:modified>
  <cp:revision>2</cp:revision>
  <dc:subject/>
  <dc:title> </dc:title>
</cp:coreProperties>
</file>