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вересня 2008 року           м. Камінь-Каширський</w:t>
        <w:tab/>
        <w:tab/>
        <w:tab/>
        <w:t>№ 33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працівників освіти</w:t>
      </w:r>
    </w:p>
    <w:p>
      <w:pPr>
        <w:pStyle w:val="Heading1"/>
        <w:spacing w:before="120" w:after="0"/>
        <w:jc w:val="both"/>
        <w:rPr/>
      </w:pPr>
      <w:r>
        <w:rPr/>
        <w:tab/>
      </w: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значний особистий внесок у справу підготовки кваліфікованих робітників, відданість справі   та з нагоди Дня працівників освіти 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Леснік Ольгу Якимівну   –  викладача ДПТНЗ «Камінь-Каширське ВП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>-    Приймачук Валентину Адамівну   – викладача ДПТНЗ «Камінь-Каширське ВПУ»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>2.  Виділити кошти в сумі 117 грн. 64 коп. ( сто сімнадцять  грн. 64 коп.) для преміювання Леснік О.Я. і  Приймачук В.А. в розмірі 58 грн.82 коп.  кожній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 райдержадміністрації (Г. Павлючук) видати вказану суму Леснік О.Я. і  Приймачук В.А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55:00Z</dcterms:created>
  <dc:creator>Admin</dc:creator>
  <dc:description/>
  <cp:keywords/>
  <dc:language>en-US</dc:language>
  <cp:lastModifiedBy>Admin</cp:lastModifiedBy>
  <cp:lastPrinted>2008-10-02T08:45:00Z</cp:lastPrinted>
  <dcterms:modified xsi:type="dcterms:W3CDTF">2008-10-02T06:55:00Z</dcterms:modified>
  <cp:revision>2</cp:revision>
  <dc:subject/>
  <dc:title> </dc:title>
</cp:coreProperties>
</file>