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 w:val="false"/>
        </w:rPr>
      </w:pPr>
      <w:r>
        <w:rPr>
          <w:bCs w:val="false"/>
        </w:rPr>
        <w:t xml:space="preserve">                                           </w:t>
      </w:r>
      <w:r>
        <w:rPr>
          <w:bCs w:val="false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від 8 лютого 2008 року           м.Камінь-Каширський</w:t>
        <w:tab/>
        <w:tab/>
        <w:tab/>
        <w:tab/>
        <w:t>№ 33</w:t>
      </w:r>
    </w:p>
    <w:p>
      <w:pPr>
        <w:pStyle w:val="Heading"/>
        <w:rPr>
          <w:szCs w:val="20"/>
        </w:rPr>
      </w:pPr>
      <w:r>
        <w:rPr/>
        <w:t xml:space="preserve">           </w:t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/>
        <w:t xml:space="preserve">Про  передачу  в  натурі  (на  місцевості)   земельних  ділянок  у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иватну    власність     власникам     земельних       часток (паїв) </w:t>
      </w:r>
    </w:p>
    <w:p>
      <w:pPr>
        <w:pStyle w:val="Normal"/>
        <w:rPr/>
      </w:pPr>
      <w:r>
        <w:rPr/>
        <w:t xml:space="preserve">                </w:t>
      </w:r>
      <w:r>
        <w:rPr/>
        <w:t>колишнього    КСП   “Полиців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право   на    земельну  частку (пай) колишнього   КСП  “Полицівське”,   протокол     загальних    зборів   від   04.12.2006року    №3,  враховуючи  рішення   Полицівської  сільської  ради    від   03.12.2007року   №17/4,   відповідно  до  статей  17, 118 ,  п.12   Перехідних  положень  Земельного   кодексу   України,  статей  2, 3, 5, 9, 12  Закону  України “Про   порядок  виділення     в    натурі    (на  місцевості )     земельних    ділянок    власникам       земельних       часток  (паїв)”,      п.7    ст.13       Закону     України   “Про  місцеві  державні  адміністрації”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     </w:t>
      </w:r>
      <w:r>
        <w:rPr/>
        <w:t xml:space="preserve">1. Передати    в    натурі    (на місцевості)    земельні    ділянки    за     межами  населеного      пункту     в    розмірі       частки  (паю)      власникам     земельних   сертифікатів     на    право    на    земельну   частку (пай)      колишнього      КСП     “Полицівське”   у    приватну     власність   згідно   із    проектом     землеустрою    щодо    організації   території  земельних   часток  (паїв)  / список  додається/. </w:t>
      </w:r>
    </w:p>
    <w:p>
      <w:pPr>
        <w:pStyle w:val="Normal"/>
        <w:rPr/>
      </w:pPr>
      <w:r>
        <w:rPr/>
        <w:t xml:space="preserve">     </w:t>
      </w:r>
      <w:r>
        <w:rPr/>
        <w:t>2.  Взяти   до  відома,   що   розпорядженням    голови   райдержадміністрації від   27.04.2007року     №122   “Про  передачу    в       натурі        (на   місцевості)    земельних     ділянок     у     приватну     власність       власникам         земельних       часток (паїв)     колишнього   КСП     “Полицівське”    затверджено       протокол</w:t>
      </w:r>
      <w:r>
        <w:rPr>
          <w:szCs w:val="20"/>
        </w:rPr>
        <w:t xml:space="preserve">     </w:t>
      </w:r>
      <w:r>
        <w:rPr/>
        <w:t xml:space="preserve"> загальних     зборів      власників    сертифікатів      на      право    на       земельну       частку (пай)     та    погоджено       проект     землеустрою      щодо      організації     території     земельних     часток (паїв)      </w:t>
      </w:r>
      <w:r>
        <w:rPr>
          <w:szCs w:val="20"/>
        </w:rPr>
        <w:t xml:space="preserve"> колишнього</w:t>
      </w:r>
      <w:r>
        <w:rPr/>
        <w:t xml:space="preserve">    КСП    “Полицівське”.</w:t>
      </w:r>
    </w:p>
    <w:p>
      <w:pPr>
        <w:pStyle w:val="Normal"/>
        <w:rPr/>
      </w:pPr>
      <w:r>
        <w:rPr/>
        <w:t xml:space="preserve">     </w:t>
      </w:r>
      <w:r>
        <w:rPr/>
        <w:t>3.  Управлінню     земельних     ресурсів      у     Камінь-Каширському   районі разом   із   державним    підприємством    “Волинський     науково-дослідний  та проектний    інститут     землеустрою”     забезпечити      організацію     робіт    з    установлення       меж      земельних       ділянок      у     натурі     (на   місцевості)     та     складання     державних      актів    на    право     власності      на      земельні    ділянки   на   підставі   відповідних    договорів .</w:t>
      </w:r>
    </w:p>
    <w:p>
      <w:pPr>
        <w:pStyle w:val="Normal"/>
        <w:rPr/>
      </w:pPr>
      <w:r>
        <w:rPr/>
        <w:t xml:space="preserve">    </w:t>
      </w:r>
      <w:r>
        <w:rPr/>
        <w:t>4.   Контроль    за     виконанням      цього      розпорядження     покласти     на  першого  заступника    голови  райдержадміністрації,   начальника    управління      агропромислового     розвитку 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а    райдержадміністрації                                                  В.Сус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Ткачик  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20:00Z</dcterms:created>
  <dc:creator>админ</dc:creator>
  <dc:description/>
  <cp:keywords/>
  <dc:language>en-US</dc:language>
  <cp:lastModifiedBy>ХХХ</cp:lastModifiedBy>
  <dcterms:modified xsi:type="dcterms:W3CDTF">2008-02-14T11:09:00Z</dcterms:modified>
  <cp:revision>6</cp:revision>
  <dc:subject/>
  <dc:title/>
</cp:coreProperties>
</file>