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9 вересня  2008року         м. Камінь-Каширський</w:t>
        <w:tab/>
        <w:tab/>
        <w:tab/>
        <w:tab/>
        <w:t>№ 328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з нагоди професійного свята – 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ня працівників осві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Відповідно до ч.  2 ст. 13  Закону України "Про місцеві державні адміністрації", Положення про Почесну грамоту   райдержадміністрації  з нагоди професійного свята – Дня працівників освіти нагородити Почесною грамотою райдержадміністрації :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"/>
        <w:spacing w:lineRule="auto" w:line="240" w:before="0" w:after="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Хаймик Ольгу Дмитрівну   – вчительку географії навчально-виховного комплексу № 1 м. Каменя – Каширського, лауреата районної нагороди «Педагогічне сяйво» в номінації «Творчий пошук».</w:t>
      </w:r>
    </w:p>
    <w:p>
      <w:pPr>
        <w:pStyle w:val="2"/>
        <w:spacing w:lineRule="auto" w:line="240" w:before="0" w:after="0"/>
        <w:ind w:left="540" w:hanging="0"/>
        <w:jc w:val="both"/>
        <w:rPr/>
      </w:pPr>
      <w:r>
        <w:rPr>
          <w:sz w:val="28"/>
          <w:szCs w:val="28"/>
          <w:lang w:val="uk-UA"/>
        </w:rPr>
        <w:t>2. Качановську Галину Степанівну  –  вчителя фізики навчально-виховного комплексу «загальноосвітня школа І-ІІІ ступенів-гімназія» №2 м. Каменя-Каширського, лауреата районної нагороди «Педагогічне сяйво» в номінації «Золотий фонд» .</w:t>
      </w:r>
    </w:p>
    <w:p>
      <w:pPr>
        <w:pStyle w:val="2"/>
        <w:spacing w:lineRule="auto" w:line="240" w:before="0" w:after="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ельник Наталію Денисівну   – вчительку історії навчально-виховного комплексу «загальноосвітня школа І-ІІІ ступенів-гімназія» №2 м. Каменя – Каширського, лауреата районної нагороди «Педагогічне сяйво» в номінації «Педагогічна майстерність».</w:t>
      </w:r>
    </w:p>
    <w:p>
      <w:pPr>
        <w:pStyle w:val="2"/>
        <w:spacing w:lineRule="auto" w:line="240" w:before="0" w:after="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Тимошик Тамару Петрівну – вчительку початкових класів загальноосвітньої школи І-ІІІ ступенів с. Раків – Ліс, лауреата районної нагороди «Педагогічне сяйво» в номінації «Втілювач педагогічних інновацій». </w:t>
      </w:r>
    </w:p>
    <w:p>
      <w:pPr>
        <w:pStyle w:val="2"/>
        <w:spacing w:lineRule="auto" w:line="240" w:before="0" w:after="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олюхович Надію Яківну – директора загальноосвітньої школи І-ІІІ ступенів с. Хотешів, лауреата районної нагороди «Педагогічне сяйво» в номінації «Золотий фонд». </w:t>
      </w:r>
    </w:p>
    <w:p>
      <w:pPr>
        <w:pStyle w:val="2"/>
        <w:spacing w:lineRule="auto" w:line="240" w:before="0" w:after="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Денисюк Світлану Федорівну -  методиста методичного кабінету відділу освіти і науки  райдержадміністрації, лауреата районної нагороди «Педагогічне сяйво» в номінації «Втілювач педагогічних інновацій».</w:t>
      </w:r>
    </w:p>
    <w:p>
      <w:pPr>
        <w:pStyle w:val="2"/>
        <w:spacing w:lineRule="auto" w:line="240" w:before="0" w:after="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Сінчук Наталію Григорівну -  вчительку української мови та літератури навчально-виховного комплексу «загальноосвітня школа І-ІІІ ступенів-гімназія» №2 м. Каменя – Каширського, лауреата районної нагороди «Педагогічне сяйво в номінації «Золотий фонд».</w:t>
      </w:r>
    </w:p>
    <w:p>
      <w:pPr>
        <w:pStyle w:val="2"/>
        <w:spacing w:lineRule="auto" w:line="240" w:before="0" w:after="0"/>
        <w:ind w:left="540" w:hanging="0"/>
        <w:jc w:val="both"/>
        <w:rPr/>
      </w:pPr>
      <w:r>
        <w:rPr>
          <w:sz w:val="28"/>
          <w:szCs w:val="28"/>
          <w:lang w:val="uk-UA"/>
        </w:rPr>
        <w:t>8. Шумік Ольгу Іванівну – заступника директора з навчально-виховної роботи загальноосвітньої школи І-ІІІ ступенів с. Ворокомле, лауреата районної нагороди «Педагогічне сяйво» в номінації «Втілювач педагогічних інновацій» .</w:t>
      </w:r>
    </w:p>
    <w:p>
      <w:pPr>
        <w:pStyle w:val="2"/>
        <w:spacing w:lineRule="auto" w:line="240" w:before="0" w:after="0"/>
        <w:ind w:left="540" w:hanging="0"/>
        <w:jc w:val="both"/>
        <w:rPr/>
      </w:pPr>
      <w:r>
        <w:rPr>
          <w:sz w:val="28"/>
          <w:szCs w:val="28"/>
          <w:lang w:val="uk-UA"/>
        </w:rPr>
        <w:t>9. Гаврилюк Ганну Мойсеївну   –  завідувачку дошкільного навчального закладу с. Сошичне, лауреата районної нагороди «Педагогічне сяйво» в номінації «Творчий пошук».</w:t>
      </w:r>
    </w:p>
    <w:p>
      <w:pPr>
        <w:pStyle w:val="2"/>
        <w:spacing w:lineRule="auto" w:line="240" w:before="0" w:after="0"/>
        <w:ind w:left="540" w:hanging="0"/>
        <w:jc w:val="both"/>
        <w:rPr/>
      </w:pPr>
      <w:r>
        <w:rPr>
          <w:sz w:val="28"/>
          <w:szCs w:val="28"/>
          <w:lang w:val="uk-UA"/>
        </w:rPr>
        <w:t>10. Чечотка Марію Карпівну – заступника директора МНВК, лауреата районної нагороди «Педагогічне сяйво» в номінації «Золотий фонд».</w:t>
      </w:r>
    </w:p>
    <w:p>
      <w:pPr>
        <w:pStyle w:val="2"/>
        <w:spacing w:lineRule="auto" w:line="240" w:before="0" w:after="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Тішкова Володимира Івановича – ветерана педагогічної праці.</w:t>
      </w:r>
    </w:p>
    <w:p>
      <w:pPr>
        <w:pStyle w:val="2"/>
        <w:spacing w:lineRule="auto" w:line="24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2. Красюк Наталію Євгенівну – методиста методичного кабінету  відділу освіти і науки райдержадміністрації, лауреата районної нагороди «Педагогічне сяйво» в номінації «Втілювач педагогічних інновацій».</w:t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дміністрації                                                                                                  В. 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чик 2 37 6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1:09:00Z</dcterms:created>
  <dc:creator>Admin</dc:creator>
  <dc:description/>
  <cp:keywords/>
  <dc:language>en-US</dc:language>
  <cp:lastModifiedBy>Admin</cp:lastModifiedBy>
  <cp:lastPrinted>2008-09-30T15:08:00Z</cp:lastPrinted>
  <dcterms:modified xsi:type="dcterms:W3CDTF">2008-09-30T11:09:00Z</dcterms:modified>
  <cp:revision>2</cp:revision>
  <dc:subject/>
  <dc:title> </dc:title>
</cp:coreProperties>
</file>