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rFonts w:eastAsia="Times New Roman"/>
        </w:rPr>
        <w:t xml:space="preserve"> </w:t>
      </w:r>
      <w:r>
        <w:rPr/>
        <w:t>29 вересня 2008 року</w:t>
      </w:r>
      <w:r>
        <w:rPr>
          <w:szCs w:val="28"/>
        </w:rPr>
        <w:t xml:space="preserve">        м. Камінь-Каширський</w:t>
        <w:tab/>
        <w:tab/>
        <w:tab/>
        <w:t>№ 326</w:t>
      </w:r>
    </w:p>
    <w:p>
      <w:pPr>
        <w:pStyle w:val="Heading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лан роботи Камінь-Каширської районної державної адміністрації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на  </w:t>
      </w:r>
      <w:r>
        <w:rPr>
          <w:bCs/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 квартал  2008 рок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16, 17, 19-26 Закону України  „Про місцеві державні адміністрації”, пункту 6   Регламенту Камінь-Каширської районної державної адміністрації,    затвердженого   розпорядженням  голови  райдержадміністрації  від 19 листопада 2007 року № 340:</w:t>
      </w:r>
    </w:p>
    <w:p>
      <w:pPr>
        <w:pStyle w:val="Normal"/>
        <w:tabs>
          <w:tab w:val="clear" w:pos="708"/>
          <w:tab w:val="left" w:pos="4962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Затвердити план роботи Камінь-Каширської районної державної адміністрації на  </w:t>
      </w:r>
      <w:r>
        <w:rPr>
          <w:bCs/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квартал 2008 року (додається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ерівникам структурних підрозділів райдержадміністрації, іншим відділам та управлінням районної державної адміністрації, щомісяця до першого числа, подавати інформацію про стан виконання планів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Контроль за виконанням плану роботи Камінь-Каширської районної державної адміністрації на </w:t>
      </w:r>
      <w:r>
        <w:rPr>
          <w:bCs/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квартал 2008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360" w:hanging="0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  <w:lang w:val="ru-RU"/>
        </w:rPr>
        <w:t xml:space="preserve">Голова </w:t>
      </w:r>
      <w:r>
        <w:rPr>
          <w:szCs w:val="28"/>
        </w:rPr>
        <w:t>райдержадміністрації                                                            В. СУС</w:t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Зрум  2 30 51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39:00Z</dcterms:created>
  <dc:creator>Admin</dc:creator>
  <dc:description/>
  <cp:keywords/>
  <dc:language>en-US</dc:language>
  <cp:lastModifiedBy>Admin</cp:lastModifiedBy>
  <cp:lastPrinted>2008-10-01T15:35:00Z</cp:lastPrinted>
  <dcterms:modified xsi:type="dcterms:W3CDTF">2008-10-01T11:39:00Z</dcterms:modified>
  <cp:revision>2</cp:revision>
  <dc:subject/>
  <dc:title> </dc:title>
</cp:coreProperties>
</file>