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b/>
          <w:spacing w:val="8"/>
          <w:lang w:val="uk-UA"/>
        </w:rPr>
        <w:t xml:space="preserve">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4 вересня 2008 року         м. Камінь-Каширський                      № 324</w:t>
      </w:r>
    </w:p>
    <w:p>
      <w:pPr>
        <w:pStyle w:val="Heading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ворення робочої групи з розроблення Програми розвитку малого підприємництва у Камінь-Каширському районі на 2009-201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.9 ст.39 Закону України „Про місцеві державні адміністрації”, Закону України „Про державну підтримку малого підприємництва”, на виконання доручення Кабінету Міністрів України від 23 червня 2008 року № 31483/1/1-08, розпорядження першого заступника голови облдержадміністрації від 09.09.2008 року №  316,  з метою підтримки та розвитку підприємництва в районі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Утворити робочу групу з розроблення Програми розвитку малого підприємництва в районі на 2009-2010 роки ( далі – робоча група) у складі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 забезпечити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ординацію робіт з підготовки проекту Програми розвитку малого підприємництва в районі на 2009-2010 роки (далі -  проект Регіональної програ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ублічне обговорення проекту регіональної програми із залученням представників підприємницьких структ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годження та подання проекту Регіональної програми в установленому порядку райдержадміністрації на схвалення та районній раді на затверд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труктурним підрозділам райдержадміністрації , виконкомам міської та сільських рад подати робочій групі до 01.10.08 року конкретні пропозиції з розробки заходів програми з врахуванням нових програмних, законодавчих та нормативно-правових а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Т.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районної держадміністрації</w:t>
        <w:tab/>
        <w:t xml:space="preserve">                  В.Яро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онець  2 32 42</w:t>
      </w:r>
    </w:p>
    <w:sectPr>
      <w:type w:val="nextPage"/>
      <w:pgSz w:w="11906" w:h="16838"/>
      <w:pgMar w:left="1767" w:right="6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2:00Z</dcterms:created>
  <dc:creator>FAF</dc:creator>
  <dc:description/>
  <cp:keywords/>
  <dc:language>en-US</dc:language>
  <cp:lastModifiedBy>Admin</cp:lastModifiedBy>
  <cp:lastPrinted>2008-09-26T11:45:00Z</cp:lastPrinted>
  <dcterms:modified xsi:type="dcterms:W3CDTF">2008-10-17T08:05:00Z</dcterms:modified>
  <cp:revision>3</cp:revision>
  <dc:subject/>
  <dc:title> </dc:title>
</cp:coreProperties>
</file>