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"/>
        <w:jc w:val="center"/>
        <w:rPr>
          <w:b/>
          <w:b/>
          <w:spacing w:val="8"/>
          <w:sz w:val="20"/>
        </w:rPr>
      </w:pPr>
      <w:r>
        <w:rPr>
          <w:b/>
          <w:spacing w:val="8"/>
          <w:sz w:val="20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u w:val="single"/>
        </w:rPr>
      </w:pPr>
      <w:r>
        <w:rPr>
          <w:b/>
          <w:bCs/>
          <w:sz w:val="32"/>
          <w:szCs w:val="24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22 вересня 2008 року           м.Камінь-Каширський            № 32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творення робочої групи з перегляду регуляторних акт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итань землекористування, будівництва та туриз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Указу Президента України від 09.08.08 №698/2008 «Про невідкладні заходи щодо вдосконалення державного регулювання господарської діяльності», згідно із Законом України від 11.09.2009 №1160-ІV «Про засади державної регуляторної політик у сфері господарської діяльності», з метою здійснення державної регуляторної політики в район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иконкомам міської та сільських рад рекомендувати, структурним підрозділам райдержадміністра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ереглянути власні регуляторні акти з питань землекористування, будівництва та туризму, привести їх у відповідність до принципів державної регуляторної політики, визначених статтею 4 Закону України від 11 вересня 2003 року №1160-ІV «Про засади державної регуляторної політик у сфері господарської діяльност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орити робочу групу по перегляду регуляторних актів з питань землекористування, будівництва та туризму (далі – робоча група) у складі згідно з додат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Робочій групі:</w:t>
      </w:r>
    </w:p>
    <w:p>
      <w:pPr>
        <w:pStyle w:val="Normal"/>
        <w:jc w:val="both"/>
        <w:rPr/>
      </w:pPr>
      <w:r>
        <w:rPr>
          <w:sz w:val="28"/>
          <w:szCs w:val="28"/>
        </w:rPr>
        <w:t>- перегляд  регуляторних актів з питань землекористування, будівництва та туризму здійснювати у відповідності розроблених Держкомпідприємництвом Методичних рекомендаці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Відділу економіки та розвитку інфраструктури райдержадміністрації до 15 жовтня 2008 року інформувати обласну державну адміністрацію та представництво Державного комітету України з питань регуляторної політики та підприємництва в області про роботу робочої групи з перегляду регуляторних актів з питань землекористування, будівництва та туризму.</w:t>
      </w:r>
    </w:p>
    <w:p>
      <w:pPr>
        <w:pStyle w:val="Normal"/>
        <w:ind w:left="-57" w:firstLine="41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иконанням цього розпорядження покласти на заступника голови райдержадміністрації Т.Єфім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  <w:t>Перший заступник голови райдержадміністрації</w:t>
        <w:tab/>
        <w:t xml:space="preserve">            В.Яро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ець  2 32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4" w:leader="none"/>
          <w:tab w:val="left" w:pos="7170" w:leader="none"/>
          <w:tab w:val="left" w:pos="7686" w:leader="none"/>
          <w:tab w:val="right" w:pos="9519" w:leader="none"/>
        </w:tabs>
        <w:rPr/>
      </w:pPr>
      <w:r>
        <w:rPr/>
        <w:tab/>
        <w:t xml:space="preserve"> </w:t>
      </w:r>
    </w:p>
    <w:sectPr>
      <w:type w:val="nextPage"/>
      <w:pgSz w:w="11906" w:h="16838"/>
      <w:pgMar w:left="1653" w:right="735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6:55:00Z</dcterms:created>
  <dc:creator>FAF</dc:creator>
  <dc:description/>
  <cp:keywords/>
  <dc:language>en-US</dc:language>
  <cp:lastModifiedBy>Admin</cp:lastModifiedBy>
  <cp:lastPrinted>2008-09-24T10:54:00Z</cp:lastPrinted>
  <dcterms:modified xsi:type="dcterms:W3CDTF">2008-10-17T08:03:00Z</dcterms:modified>
  <cp:revision>3</cp:revision>
  <dc:subject/>
  <dc:title> </dc:title>
</cp:coreProperties>
</file>