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 ДЕРЖАВНА 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6 лютого 2008 року         м.Камінь-Каширський</w:t>
        <w:tab/>
        <w:tab/>
        <w:tab/>
        <w:tab/>
        <w:t>№  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Про  передачу  в  натурі  (на  місцевості)</w:t>
      </w:r>
      <w:r>
        <w:rPr>
          <w:sz w:val="24"/>
          <w:lang w:val="ru-RU" w:eastAsia="en-US"/>
        </w:rPr>
        <w:t xml:space="preserve">  </w:t>
      </w:r>
      <w:r>
        <w:rPr>
          <w:sz w:val="24"/>
        </w:rPr>
        <w:t xml:space="preserve"> земельних  ділянок  у  приват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власність     власникам     земельних     часток (паїв)    колишнього      КСП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Ім.   Щор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зглянувши     заяви    власників   сертифікатів   на  право   на    земельну  частку (пай) колишнього      КСП         Ім.    Щорса,        враховуючи           рішення           Ворокомлівської       сільської    ради      від     20.12.2007  року    № 15.4 ,     відповідно    до   статей  17, 118 ,  п.12     Перехідних    положень   Земельного   кодексу    України,  статей  2, 3, 5, 9   Закону   України   “ Про  порядок  виділення    в  натурі    (на  місцевості )    земельних       ділянок      власникам      земельних     часток    (паїв) “,      п.7   ст.13    Закону    України     “Про     місцеві      державні    адміністрації”'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 Передати  в  натурі  (на місцевості)  земельні  ділянки    за  межами  населеного   пункту Ворокомлівської     сільської    ради    в     розмірі      частки     (паю)     власникам    земельних  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</w:rPr>
      </w:pPr>
      <w:r>
        <w:rPr>
          <w:sz w:val="24"/>
        </w:rPr>
        <w:t xml:space="preserve">сертифікатів    на    право    на   земельну     частку  (пай)      колишнього    КСП      Ім.   Щорса    у     приватну       власність      згідно     із     проектом       землеустрою      щодо       організації    території    земельних   часток       (паїв)   / список  додається/.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Взяти    до  відома ,   що   розпорядженням  голови  районної  державної    адміністрації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ід    10.09.2004 року    № 181    “Про    внесення     змін     і    доповнень    до     розпоряджень       голови     районної        державної       адміністрації”       затверджено     протокол      загальних     зборів    власників     сертифікатів    на  право  на    земельні    частки (паї)     від      13 берез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2004року    №2,      та     розпорядженням     від    18.05.2007року     №148   погоджено   проект                       землеустрою    щодо    організації    території   земельних   часток (паїв). 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  Управлінню     земельних     ресурсів     у     Камінь-Каширському     районі     разом      із   </w:t>
      </w:r>
    </w:p>
    <w:p>
      <w:pPr>
        <w:pStyle w:val="Normal"/>
        <w:rPr>
          <w:sz w:val="24"/>
        </w:rPr>
      </w:pPr>
      <w:r>
        <w:rPr>
          <w:sz w:val="24"/>
        </w:rPr>
        <w:t>Волинським     філіалом     інституту      землеустрою     Української       академії        аграрн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ук     забезпечити     організацію     робіт     з     установлення      меж     земельних     ділянок  </w:t>
      </w:r>
    </w:p>
    <w:p>
      <w:pPr>
        <w:pStyle w:val="Normal"/>
        <w:rPr>
          <w:sz w:val="24"/>
        </w:rPr>
      </w:pPr>
      <w:r>
        <w:rPr>
          <w:sz w:val="24"/>
        </w:rPr>
        <w:t xml:space="preserve">у    натурі     (на   місцевості)     та    складання      державних     актів     на     право    власності </w:t>
      </w:r>
    </w:p>
    <w:p>
      <w:pPr>
        <w:pStyle w:val="Normal"/>
        <w:rPr>
          <w:sz w:val="24"/>
        </w:rPr>
      </w:pPr>
      <w:r>
        <w:rPr>
          <w:sz w:val="24"/>
        </w:rPr>
        <w:t>на   земельні  ділянки  на   підставі  відповідних   договор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 Контроль     за      виконанням        цього     розпорядження     покласти      на      першого  заступника    голови    райдержадміністрації ,    начальника     агропромислового        розвитку</w:t>
      </w:r>
    </w:p>
    <w:p>
      <w:pPr>
        <w:pStyle w:val="Normal"/>
        <w:rPr>
          <w:sz w:val="24"/>
        </w:rPr>
      </w:pPr>
      <w:r>
        <w:rPr>
          <w:sz w:val="24"/>
        </w:rPr>
        <w:t>райдержадміністрації    В.І.Ярощ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Голова     райдержадміністрації                                                      В.Сус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9:00Z</dcterms:created>
  <dc:creator>m7</dc:creator>
  <dc:description/>
  <cp:keywords/>
  <dc:language>en-US</dc:language>
  <cp:lastModifiedBy>ХХХ</cp:lastModifiedBy>
  <cp:lastPrinted>2008-02-13T15:42:00Z</cp:lastPrinted>
  <dcterms:modified xsi:type="dcterms:W3CDTF">2008-02-14T11:08:00Z</dcterms:modified>
  <cp:revision>7</cp:revision>
  <dc:subject/>
  <dc:title/>
</cp:coreProperties>
</file>