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  <w:lang w:val="ru-RU"/>
        </w:rPr>
        <w:t>18 вересня 2008 року</w:t>
      </w:r>
      <w:r>
        <w:rPr>
          <w:szCs w:val="28"/>
        </w:rPr>
        <w:t xml:space="preserve">          м. Камінь-Каширський</w:t>
        <w:tab/>
        <w:tab/>
        <w:t xml:space="preserve">           </w:t>
        <w:tab/>
        <w:t>№ 318</w:t>
      </w:r>
    </w:p>
    <w:p>
      <w:pPr>
        <w:pStyle w:val="Style13"/>
        <w:ind w:left="3540" w:firstLine="708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Про внесення змін в Положення про кадрову служб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ідповідно до статті 44 Закону України “Про місцеві державні адміністрації”, постанови Кабінету Міністрів України від 20.06.2007р. № 85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Про внесення змін до пункту 4 Типового положення про кадрову службу органу виконавчої влади»,  Положення про апарат Камінь-Каширської районної державної адміністрації, затвердженого  розпорядженням голови райдержадміністрації від 15.10.2003р. № 307  зі змінами, внесеними розпорядженням голови райдержадміністрації від 28 травня 2008 року № 182 :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нести зміни в Положення про кадрову службу  районної державної адміністрації, затвердженого розпорядженням  голови районної державної адміністрації від 15.09.2000р. № 274 із змінами внесеними розпорядженням голови райдержадміністрації від 18.10.2001р. №365, виклавши його у редакції, що   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 xml:space="preserve">                                               В. СУС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рум 230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20" w:hanging="5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20" w:hanging="5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20" w:hanging="5700"/>
        <w:jc w:val="both"/>
        <w:rPr/>
      </w:pPr>
      <w:r>
        <w:rPr>
          <w:lang w:val="uk-UA"/>
        </w:rPr>
        <w:tab/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07:00Z</dcterms:created>
  <dc:creator>ПОЛЬЗОВАТЕЛЬ</dc:creator>
  <dc:description/>
  <cp:keywords/>
  <dc:language>en-US</dc:language>
  <cp:lastModifiedBy>Admin</cp:lastModifiedBy>
  <cp:lastPrinted>2008-09-22T14:06:00Z</cp:lastPrinted>
  <dcterms:modified xsi:type="dcterms:W3CDTF">2008-10-17T08:01:00Z</dcterms:modified>
  <cp:revision>3</cp:revision>
  <dc:subject/>
  <dc:title>ЗАТВЕРДЖЕНО</dc:title>
</cp:coreProperties>
</file>