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5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48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120" w:hanging="4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6120" w:hanging="48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 18 вересня № 318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кадрову  служб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своїй  діяльності кадрова служба керується Конституцією України   та  законами України , актами Президента  і Кабінету Міністрів України , інших  органів виконавчої  влади вищого  рівня, розпорядженнями голів обласної  та районної державних  адміністрацій,  а  також цим Положенням. У питаннях   організації  та  застосуванням   методики здійснення  кадрової  роботи та  державної  служби кадрова служба керується також  відповідними Рекомендаціями Головдержслужби, Мінпраці, Мінюсту, Мінсоцзахист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 завдання  кадрової  служб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роведення єдиної державної політики  з питань  кадрового забезпечення державної служби, реалізації  вимог Закону  України „Про державну  службу”, інших нормативних правових актів з питань кадрової роботи та державної 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Здійснення  аналітичної  та організаційної  роботи  з кадрового менеджменту, задоволення потреби  в кваліфікаційних  кадрах  та їх ефективне використання, прогнозування  розвитку персоналу, заохочення працівників  до службової кар’єри, забезпечення їх  безперервного  навчання, документальне оформлення проходження державної служби та трудов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 Організація  і здійснення кадрової роботи в апараті і структурних підрозділах райдержадміністрації, добір  кадрів, просування  їх по службі за діловими та професійними якостями, постійне навчання, підвищення кваліфікації й фахового 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Надання  методичної та практичної  допомоги з питань кадрової роботи органам  виконавчої  влади  і місцевого самоврядування району , а також методичне та інформаційне забезпечення роботи  кадрових  служб  підпорядкованих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Кадрова служб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Здійснює контроль в апараті і структурних підрозділах адміністрації за дотриманням законів України „Про державну  службу” та „Про боротьбу з корупцією” інших актів законодавства з питань державної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 Разом із    структурними підрозділами адміністрації розробляє річні плани роботи з кадрами, визначає щорічну та перспективну /на 5 років/ потребу  в кадрах, формує   замовлення на підготовку і підвищення кваліфікації державних службовців, керівників підпорядкованих 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 Організовує відбір і направлення на навчання до Української Академії  державного управління    при Президентові України, її Львівського філіалу та магістратур державного управління  при  вищих навчальних закл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4. Забезпечує підготовку і  перепідготовку та підвищення кваліфік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рів, разом з іншими структурними підрозділами адміністрації організовує регулярне навчання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Здійснює  контроль за формуванням кадрового резерву на керівників підприємств, установ і організацій  районної  комунальної  власності, формує кадровий   резерв на посади керівників структурних підрозділів райдержадміністрації, призначення на які  здійснюється або погоджується головами  облдержадміністрації  та  райдержадміністрації , апарату адміністрації, проводить роботу з  резервом  кад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6. </w:t>
        <w:tab/>
        <w:t>Вивчає разом з іншими підрозділами особисті, професійні, ділові якості осіб, які претендують на зайняття  посад в апараті адміністрації, попереджує їх про встановлені законодавством обмеження, пов’язані з прийняттям на державну службу та проходженням державної  служби,  ознайомлює із Загальними правилами поведінки державного службовця, контролює добір і розстановку кадрів в апараті  адміністрації та структурних підрозділах, приймає від претендентів на  посади  державних службовців відповідні документи та подає їх на  розгляд конкурсної комісії, здійснює інші заходи щодо організації конкурсного відб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7.  Розглядає та вносить пропозиції щодо проведення стажування  кадрів на посадах державних службовців, готує  разом з  відповідними підрозділами документи для організації стажування, здійснює  контроль за його провед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8. Готує  документи  на призначення  та звільнення з посад першого заступника, заступників голови, керівника апарату, структурних підрозділів  районної  держадміністрації, які погоджуються в облдержадміністрац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9. За  дорученням керівництва  готує  проекти розпоряджень  голови райдержадміністрації   про призначення  на  посади  та звільнення   з посад  працівників райдержадміністрації , керівників відділів, управлінь  та інших структурних  підрозділів райдержадміністрац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0. Обчислює  стаж державної служби, здійснює  контроль за  встановленням надбавок за  вислугу  років, складає  графіки щорічних  відпусток  працівників апарату  та  контролює надання  відпусток  відповідної тривал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1. Здійснює роботу, пов’язану із   заповненням, обліком та зберіганням  особових справ і трудових книжок працівників апарату, особових справ керівників структурних підрозділів та їх заступників, що призначаються або звільняються за погодженням з головою райдержадміністрац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2. Готує відповідні  документи про призначення пенсій працівника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Проводить оформлення листків тимчасової  непрацез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 Здійснює  організаційне  забезпечення  і  бере  участь  у роботі атестаційної  комісії  та проведенні  щорічної оцінки  виконання державними службовцями  покладених  на них завдань і обов’язків, а також  контролює  проведення  цієї  роботи  у підпорядкованих устан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5. Забезпечує своєчасне декларування державними службовцями апарату доходів, контролює здійснення цієї  роботи  в органах  виконавчої  влади та місцевого самоврядування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6. Розглядає листи, пропозиції, заяви, скарги з питань, віднесених  до її компет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7. Веде встановлену звітно-облікову документацію, готує державну статистичну звітність і  аналітичні  довідкові  матеріали, висновки  та роз’яснення  з питань  кадрової роботи та державної  служб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18. Здійснює  разом з іншими підрозділами райдержадміністрації заходи щодо ведення комп’ютерного обліку електронних особових справ  державних службовців третьої – сьомої категорії, використання його даних у межах повноважень райдержадміністрації, супроводження і зберігання  відомостей  для формування єдиної комп’ютерної системи  „Кадри” та своєчасної підготовки і подання до Управління державної служби України у Волинській області необхідної інформації у встановленому Головдерслужбою 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9. Здійснює організаційне забезпечення роботи районної  ради  по роботі  з кадрами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Кадрова  служба  має  прав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носити  на розгляд  голови  райдержадміністрації   та  його  заступників проекти планів, заходів, подавати їм доповідні записки, інформації щодо організації  і здійснення кадрової роботи в апараті і структурних підрозділах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Брати  участь  у семінарах, нарадах та інших заходах , що  проводяться в адміністрації  та підпорядкованих їй установах, з питань, що належить до її компет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Контролювати дотримання  правил внутрішнього трудового  розпорядку, вимог законодавства про працю  та державну службу в апараті 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інші завдання за дорученням голови, заступників голови та керівника апарату райдержадміністрації  з організаційно-кадрової  роботи, начальника відділу організаційно-кадрової роботи апарату райдержадміністрації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На  посади спеціалістів  кадрової служби призначаються  особи з  відповідним рівнем  кваліфікації  згідно з Довідником типових професійно-кваліфікаційних  характеристик  посад державних службовців. До  роботи  у кадровій  службі  залучаються психологи, соціол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райдержадміністрації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01:00Z</dcterms:created>
  <dc:creator>Admin</dc:creator>
  <dc:description/>
  <cp:keywords/>
  <dc:language>en-US</dc:language>
  <cp:lastModifiedBy>Admin</cp:lastModifiedBy>
  <dcterms:modified xsi:type="dcterms:W3CDTF">2008-10-17T08:01:00Z</dcterms:modified>
  <cp:revision>1</cp:revision>
  <dc:subject/>
  <dc:title>Додаток</dc:title>
</cp:coreProperties>
</file>