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Cs w:val="28"/>
          <w:lang w:val="ru-RU"/>
        </w:rPr>
      </w:pPr>
      <w:r>
        <w:rPr>
          <w:bCs/>
          <w:szCs w:val="28"/>
          <w:lang w:val="ru-RU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both"/>
        <w:rPr>
          <w:sz w:val="24"/>
        </w:rPr>
      </w:pPr>
      <w:r>
        <w:rPr>
          <w:szCs w:val="28"/>
        </w:rPr>
        <w:t>17 вересня 2008 року             м.Камінь-Каширський</w:t>
      </w:r>
      <w:r>
        <w:rPr>
          <w:sz w:val="24"/>
        </w:rPr>
        <w:t xml:space="preserve">                                 №  317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ро відзначення в районі  Дня вшанування учасників</w:t>
      </w:r>
    </w:p>
    <w:p>
      <w:pPr>
        <w:pStyle w:val="Heading"/>
        <w:rPr>
          <w:szCs w:val="28"/>
        </w:rPr>
      </w:pPr>
      <w:r>
        <w:rPr>
          <w:szCs w:val="28"/>
        </w:rPr>
        <w:t>бойових дій на території  інших держав та  20-ої річниці виведення</w:t>
      </w:r>
    </w:p>
    <w:p>
      <w:pPr>
        <w:pStyle w:val="Heading"/>
        <w:rPr/>
      </w:pPr>
      <w:r>
        <w:rPr>
          <w:szCs w:val="28"/>
        </w:rPr>
        <w:t>військ колишнього СРСР з  Республіки Афганістан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На виконання розпорядження Кабінету Міністрів України від 30 липня 2008 року № 1053-р, розпорядження першого заступника голови облдержадміністрації від 3 вересня 2008 року № 308, з метою належної підготовки і відзначення в районі  Дня вшанування учасників бойових дій на території інших держав та 20-ї річниці виведення військ колишнього СРСР з Республіки Афганістан:</w:t>
      </w:r>
    </w:p>
    <w:p>
      <w:pPr>
        <w:pStyle w:val="Heading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 Затвердити Заходи з підготовки та відзначення в районі Дня вшанування учасників бойових дій на території інших держав  та 20-ї річниці виведення військ колишнього СРСР з Республіки Афганістан (далі-Заходи), що додаються.</w:t>
      </w:r>
    </w:p>
    <w:p>
      <w:pPr>
        <w:pStyle w:val="Heading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Керівникам  структурних підрозділів районної державної адміністрації,  виконкомам міської та сільських рад, районній організації  Української спілки ветеранів Афганістану забезпечити виконання Заходів, про що письмово інформувати відділ з питань внутрішньої політики, зв’язків з громадськістю та засобами масової інформації апарату  райдержадміністрації до 19 лютого 2009 року, якому до 23 лютого 2009 року інформувати головне управління з питань внутрішньої політики та зв’язків з громадськістю облдержадміністрації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3. Контроль за виконанням цього розпорядженням покласти на заступника голови райдержадміністрації В.Хитрик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В.Сус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  <w:lang w:val="uk-UA"/>
        </w:rPr>
        <w:t>Боднарюк 23813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9:56:00Z</dcterms:created>
  <dc:creator>amigo</dc:creator>
  <dc:description/>
  <cp:keywords/>
  <dc:language>en-US</dc:language>
  <cp:lastModifiedBy>Admin</cp:lastModifiedBy>
  <cp:lastPrinted>2008-09-22T13:50:00Z</cp:lastPrinted>
  <dcterms:modified xsi:type="dcterms:W3CDTF">2008-10-17T08:00:00Z</dcterms:modified>
  <cp:revision>3</cp:revision>
  <dc:subject/>
  <dc:title>Розпорядження Володамир</dc:title>
</cp:coreProperties>
</file>