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240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ind w:left="2700" w:firstLine="2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left="2700" w:firstLine="2403"/>
        <w:rPr/>
      </w:pPr>
      <w:r>
        <w:rPr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</w:rPr>
        <w:t xml:space="preserve">   </w:t>
      </w:r>
    </w:p>
    <w:p>
      <w:pPr>
        <w:pStyle w:val="Normal"/>
        <w:ind w:left="2700" w:firstLine="240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17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ЗАХОДИ</w:t>
      </w:r>
    </w:p>
    <w:p>
      <w:pPr>
        <w:pStyle w:val="Heading"/>
        <w:rPr/>
      </w:pPr>
      <w:r>
        <w:rPr>
          <w:szCs w:val="28"/>
        </w:rPr>
        <w:t>з відзначення в районі  Дня вшанування учасників</w:t>
      </w:r>
    </w:p>
    <w:p>
      <w:pPr>
        <w:pStyle w:val="Heading"/>
        <w:rPr/>
      </w:pPr>
      <w:r>
        <w:rPr>
          <w:szCs w:val="28"/>
        </w:rPr>
        <w:t>бойових дій на території  інших держав та  20-ої річниці виведення</w:t>
      </w:r>
    </w:p>
    <w:p>
      <w:pPr>
        <w:pStyle w:val="Heading"/>
        <w:rPr/>
      </w:pPr>
      <w:r>
        <w:rPr>
          <w:szCs w:val="28"/>
        </w:rPr>
        <w:t>військ колишнього СРСР з  Республіки Афганіст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безпечити  впорядкування пам’ятників, пам’ятних знаків, місць поховань загиблих воїнів – учасників бойових дій на території інших держав, проведення робіт з благоустрою прилеглих до них територ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иконкоми міської та сільських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 15 лютого  2009 року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2. Організувати відвідування керівниками місцевих  органів виконавчої влади інвалідів, сімей загиблих воїнів – учасників бойових дій на території інших держав, надати посильну матеріальну допомогу тим , хто її потребує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иконкоми міської та сільських рад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15 лютого  2009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безпечити проведення комплексного медичного огляду учасників бойових дій на території інших держав, належний рівень надання їм амбулаторно - поліклінічної та стаціонарної медичної допомог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,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иконкоми міської та сільських рад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жовтень2008-лютий 2009 років</w:t>
      </w:r>
    </w:p>
    <w:p>
      <w:pPr>
        <w:pStyle w:val="Heading"/>
        <w:jc w:val="both"/>
        <w:rPr>
          <w:szCs w:val="28"/>
        </w:rPr>
      </w:pPr>
      <w:r>
        <w:rPr/>
        <w:t xml:space="preserve">         </w:t>
      </w:r>
      <w:r>
        <w:rPr/>
        <w:t>4. Здійснити обстеження умов проживання учасників бойових дій на території  інших держав, вдів загиблих. За результатами обстеження  вжити необхідних заходів  щодо поліпшення їх соціально-побутового та медичного обслуговування.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           </w:t>
      </w:r>
      <w:r>
        <w:rPr>
          <w:spacing w:val="8"/>
          <w:sz w:val="28"/>
          <w:szCs w:val="28"/>
          <w:lang w:val="uk-UA"/>
        </w:rPr>
        <w:t>Організувати привітання колишні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часників бойових дій на території  інших держав</w:t>
      </w:r>
      <w:r>
        <w:rPr>
          <w:spacing w:val="8"/>
          <w:sz w:val="28"/>
          <w:szCs w:val="28"/>
          <w:lang w:val="uk-UA"/>
        </w:rPr>
        <w:t xml:space="preserve">, розглянути можливість надання за рахунок коштів місцевих бюджетів адресної матеріальної допомоги та вручення пам’ятних подарунків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та у справах захисту населення від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наслідків Чорнобильської катастрофи,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</w:t>
      </w:r>
      <w:r>
        <w:rPr>
          <w:spacing w:val="8"/>
          <w:sz w:val="28"/>
          <w:szCs w:val="28"/>
          <w:lang w:val="uk-UA"/>
        </w:rPr>
        <w:t>до 15 лютого 2009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Провести  в райцентрі зустріч керівників місцевих органів виконавчої влади та органів місцевого  самоврядування з активом осередку  районної організації Української спілки ветеранів Афганістану, на яких обговорити питання взаємодії щодо розв’язання проблем колишніх воїнів – інтернаціоналіс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районна організація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Української спілки ветер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Афганіст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 15 лютого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Надати допомогу районній організації Української спілки ветеранів Афганістану в підготовці та проведенні тематичних заходів, висвітлення їх  засобами масов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лютий 2009</w:t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Організувати в музеї та бібліотеках району  тематичні експозиції та виставки літератури, присвячені участі співвітчизників у бойових діях на території інших держав, їх відвідування школярами та учнями  ВПУ-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, культури 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туризм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лютий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Вирішити в установленому порядку питання  спорудження пам’ятного знаку загиблим воїнам – інтернаціоналістам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містобудування, архітектури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житлово-комунального господарства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009рік</w:t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 Провести “уроки пам’яті”, години спілкування,  літературно – музичні композиції, бесіди, зустрічі з учасниками бойових дій на території інших держав, інші тематичні заходи  у навчальних закладах,  установах культури райо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, культури і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туризму  райдержадміністр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ютий 2009 року</w:t>
      </w:r>
    </w:p>
    <w:p>
      <w:pPr>
        <w:pStyle w:val="TextBody"/>
        <w:tabs>
          <w:tab w:val="clear" w:pos="708"/>
          <w:tab w:val="left" w:pos="3686" w:leader="none"/>
          <w:tab w:val="left" w:pos="3828" w:leader="none"/>
          <w:tab w:val="left" w:pos="4962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0. Організувати  у місті і селах району  за місцем проживання молоді спортивні змагання, присвячені вшануванню пам’яті загиблих у Республіці Афганістан та інших локальних конфліктах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ідділ у справах молоді і спорту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держадміністрації, виконкоми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іської та сільських рад                                                                         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лютий 2009 року                                                                                       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1701" w:leader="none"/>
          <w:tab w:val="left" w:pos="709" w:leader="none"/>
        </w:tabs>
        <w:ind w:left="5245" w:hanging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1. Забезпечити висвітлення у засобах масової інформації заходів щодо відзначення в районі Дня вшанування учасників бойових дій на території інших держав і 20-ї річниці виведення  військ колишнього СРСР з Республіки Афганістан. Організувати тематичні радіопередачі, публікації документів і матеріалів, спогадів учасників бойових дій в Республіці Афганістан, інших локальних конфліктів на сторінках районної газети „Полісся” та по проводовому радіомовленні.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ютий 2009 року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2. Організувати записи свідчень, спогадів учасників бойових дій в Республіці Афганістан, інших локальних конфліктах, сприяти виданню художньої і мемуарної літератури з цієї тематики, зокрема, книги пам’яті „Афганістан. Волинський рахунок” </w:t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и культури і туризму, освіти і 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ауки  райдержадміністрації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лютий 2009 року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00:00Z</dcterms:created>
  <dc:creator>Admin</dc:creator>
  <dc:description/>
  <cp:keywords/>
  <dc:language>en-US</dc:language>
  <cp:lastModifiedBy>Admin</cp:lastModifiedBy>
  <dcterms:modified xsi:type="dcterms:W3CDTF">2008-10-17T08:00:00Z</dcterms:modified>
  <cp:revision>1</cp:revision>
  <dc:subject/>
  <dc:title>ЗАТВЕРДЖЕНО</dc:title>
</cp:coreProperties>
</file>