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7 вересня 2008 року          </w:t>
      </w:r>
      <w:r>
        <w:rPr>
          <w:szCs w:val="28"/>
        </w:rPr>
        <w:t>м.Камінь-Каширський</w:t>
      </w:r>
      <w:r>
        <w:rPr/>
        <w:t xml:space="preserve">                      № 31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писків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підлітків шкільного ві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ст..14 Закону України „Про освіту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Затвердити списки дітей і підлітків шкільного віку: дітей, яким до 1 вересня поточного року виповнюється 5 років і дітей та підлітків, віком від 6 до 18 років на кожний рік народження окремо на підставі списків первинного обліку громадян, що зберігаються у виконкомах міської та сільських рад (додаю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Списки дітей і підлітків шкільного віку з вадами розумового та фізичного розвитку, які повинні навчатися у закладах для дітей, що потребують соціальної допомоги та соціальної реабілітації, а також тих, які не можуть навчатися за висновками психолого-медико-педагогічних консультацій, складаються дитячою консультацією райполіклініки і подаються у відділ освіти і науки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ість за зберігання у контрольному стані списків дітей і підлітків шкільного віку покласти на відділ освіти і науки районної державної адміністрації та органи місцевого самоврядування район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озпорядження покласти  на заступника голови районної державної адміністрації В.Хитр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районної державної адміністрації                                              В.Су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ась,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25:00Z</dcterms:created>
  <dc:creator>amigo</dc:creator>
  <dc:description/>
  <cp:keywords/>
  <dc:language>en-US</dc:language>
  <cp:lastModifiedBy>Admin</cp:lastModifiedBy>
  <cp:lastPrinted>2008-10-14T11:23:00Z</cp:lastPrinted>
  <dcterms:modified xsi:type="dcterms:W3CDTF">2008-10-14T07:25:00Z</dcterms:modified>
  <cp:revision>2</cp:revision>
  <dc:subject/>
  <dc:title>Розпорядження Володамир</dc:title>
</cp:coreProperties>
</file>