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  <w:lang w:val="ru-RU"/>
        </w:rPr>
        <w:t>17 вересня</w:t>
      </w:r>
      <w:r>
        <w:rPr>
          <w:szCs w:val="28"/>
        </w:rPr>
        <w:t xml:space="preserve"> 2008р.            м.Камінь-Каширський</w:t>
        <w:tab/>
        <w:tab/>
        <w:tab/>
        <w:tab/>
        <w:t>№  31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1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 291, 14.02.2008р. №49, 06.03.2008р. №81, 04.06.2008 року №194 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1. У загальному відділі апарату райдержадміністрації ліквідувати одну посаду провідного спеціаліста загального відділу апарату райдержадміністрації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2. Ввести у загальний відділ апарату райдержадміністрації одну посаду головного спеціаліста загального відділу апарату райдержадміністрації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Н.Шептур) внести необхідні зміни до штатного розпису апарату, управлінь, відділів, інших структурних підрозділів райдержадміністрації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50:00Z</dcterms:created>
  <dc:creator>Org1</dc:creator>
  <dc:description/>
  <cp:keywords/>
  <dc:language>en-US</dc:language>
  <cp:lastModifiedBy>Admin</cp:lastModifiedBy>
  <cp:lastPrinted>2008-09-19T09:48:00Z</cp:lastPrinted>
  <dcterms:modified xsi:type="dcterms:W3CDTF">2008-09-19T05:50:00Z</dcterms:modified>
  <cp:revision>2</cp:revision>
  <dc:subject/>
  <dc:title> </dc:title>
</cp:coreProperties>
</file>