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 </w:t>
      </w:r>
      <w:r>
        <w:rPr>
          <w:lang w:val="ru-RU"/>
        </w:rPr>
        <w:t>17</w:t>
      </w:r>
      <w:r>
        <w:rPr/>
        <w:t xml:space="preserve"> вересня 2008 року        м.Камінь-Каширський</w:t>
        <w:tab/>
        <w:tab/>
        <w:tab/>
        <w:tab/>
        <w:t>№ 31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ватну    власність     власникам     земельних      часток (паїв)  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 КСП  “Перемог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  заяви    власників   сертифікатів   на    право   на    земельну  частку (пай)    колишнього      КСП    “Перемога”,        враховуючи           рішення           Броницької     сільської    ради    від     25.06.2008  року      № 23/3.2,     відповідно    до      статей   17,  118 ,  п.12     Перехідних      положень     Земельного     кодексу    України,    статей  2, 3, 5, 9,12    Закону    України    “ Про  порядок  виділення    в  натурі      (на  місцевості )      земельних       ділянок        власникам       земельних     часток   (паїв) “,  п.7 ст.13 Закону України  “Про місцеві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 в     натурі    (на місцевості)    земельні    ділянки    за      межами  населеного  пункту  Броницької    сільської    ради      в     розмірі      частки (паю)    власникам     земельних     сертифікатів    на    право    на   земельну  частку (пай) колишнього   КСП  “Перемога”   у   приватну   власність    згідно    із     проектом       землеустрою      щодо       організації      території     земельних    часток       (паїв)   /список  додається/. </w:t>
      </w:r>
    </w:p>
    <w:p>
      <w:pPr>
        <w:pStyle w:val="Normal"/>
        <w:rPr/>
      </w:pPr>
      <w:r>
        <w:rPr/>
        <w:t xml:space="preserve">     </w:t>
      </w:r>
      <w:r>
        <w:rPr/>
        <w:t xml:space="preserve">2. Взяти   до   відома ,   що     розпорядженням   голови    районної   державної адміністрації      від      01.04.2005 року    № 56      “Про    передачу   в  натурі   (на   місцевості)     земельних     часток(паїв)     у     приватну    власність   громадянам   Броницької  сільської  ради ”   затверджено  протокол      загальних     зборів    власників     сертифікатів    на  право  на    земельні  частки (паї)   від  10 березня  2005року,   та  погоджено   проект   землеустрою    щодо    організації    території  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земельних   ресурсів  у   Камінь-Каширському    районі   разом      із   Волинським   філіалом   інституту      землеустрою     Української       академії        аграрних   наук     забезпечити     організацію     робіт     з     установлення      меж     земельних  ділянок  у    натурі     (на   місцевості)     та    складання      державних     актів  на  право  власності на земельні ділянки на підставі відповідних договорів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за      виконанням        цього     розпорядження     покласти    на    першого   заступника   голови   райдержадміністрації,     начальника   управління  агропромислового 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   </w:t>
      </w:r>
      <w:r>
        <w:rPr/>
        <w:t>адміністрації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41:00Z</dcterms:created>
  <dc:creator>m7</dc:creator>
  <dc:description/>
  <cp:keywords/>
  <dc:language>en-US</dc:language>
  <cp:lastModifiedBy>Admin</cp:lastModifiedBy>
  <cp:lastPrinted>2008-09-18T16:40:00Z</cp:lastPrinted>
  <dcterms:modified xsi:type="dcterms:W3CDTF">2008-10-17T07:47:00Z</dcterms:modified>
  <cp:revision>3</cp:revision>
  <dc:subject/>
  <dc:title>                                                                   </dc:title>
</cp:coreProperties>
</file>