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 w:val="28"/>
          <w:szCs w:val="28"/>
        </w:rPr>
        <w:t>А Т В Е Р Д Ж Е Н 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розпорядження   голови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7 вересня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3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 сертифікатів  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лишнього     КСП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</w:rPr>
        <w:t>Нуйнівське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,  яким  передаютьс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  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243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»я  по  батькові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Федір  Данил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Н  №0685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 Світлана  Федор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5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 Василь  Іва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юк  Юхимія  Максим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717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 Ольга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8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сук  Марія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4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бейчик  Ганна  Степ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7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Іван  Василь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Ніна  Олександр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Олександр Володимир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15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юк  Марія   Федор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 Надія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 Надія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юк  Юхимія  Максим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Василь  Павл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Марія  Васил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 Надія  Васил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 №0688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43:00Z</dcterms:created>
  <dc:creator>Admin</dc:creator>
  <dc:description/>
  <cp:keywords/>
  <dc:language>en-US</dc:language>
  <cp:lastModifiedBy>Admin</cp:lastModifiedBy>
  <dcterms:modified xsi:type="dcterms:W3CDTF">2008-10-17T07:43:00Z</dcterms:modified>
  <cp:revision>1</cp:revision>
  <dc:subject/>
  <dc:title>                                                                                             З А Т В Е Р Д Ж Е Н О</dc:title>
</cp:coreProperties>
</file>