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  <w:lang w:val="ru-RU"/>
        </w:rPr>
        <w:t>17 вересня</w:t>
      </w:r>
      <w:r>
        <w:rPr>
          <w:sz w:val="24"/>
        </w:rPr>
        <w:t xml:space="preserve"> 2008р.         м. Камінь-Каширський</w:t>
        <w:tab/>
        <w:tab/>
        <w:tab/>
        <w:tab/>
        <w:t>№ 308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до Дня працівника ліс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за  багаторічну працю, сумлінне виконання службових обов’язків, відданість справі та з нагоди професійного свята Дня працівника лісу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Дмитрука Віталія Володимировича – інженера-мисливствознавця державного підприємства "Спеціалізоване лісогосподарське агропромислове підприємство "Камінь-Каширськагроліс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Мазура Юрія Яковича – водія автонавантажувача державного підприємства "Спеціалізоване лісогосподарське агропромислове підприємство "Камінь-Каширськагроліс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Назаревича Миколу Васильовича – водія лісовозного автомобіля державного підприємства "Камінь-Каширський лісгосп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Теребейчика Віктора Федоровича – розкряжувальника нижнього складу державного підприємства "Камінь-Каширський лісгосп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Ліпича Сергія Сергійовича – верстатника лісозаводу державного підприємства "Камінь-Каширський лісгосп"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294 грн. 10 коп. (двісті дев’яносто чотири грн. 10 коп.) для преміювання Дмитрука В.В., Мазура Ю.Я., Назаревича М.В., Теребейчика В.Ф., Ліпича С.С. в розмірі 58 грн.82 коп.  кожном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294 грн. 10 коп. (двісті дев’яносто чотири грн. 10 коп.) для преміювання нагороджених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Н.Шептур) видати вказану суму громадянам зазначеним у п. 2 цього   розпорядження.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тчик 2 37 61</w:t>
      </w:r>
    </w:p>
    <w:sectPr>
      <w:type w:val="nextPage"/>
      <w:pgSz w:w="11906" w:h="16838"/>
      <w:pgMar w:left="1440" w:right="85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21:00Z</dcterms:created>
  <dc:creator>Org1</dc:creator>
  <dc:description/>
  <cp:keywords/>
  <dc:language>en-US</dc:language>
  <cp:lastModifiedBy>Admin</cp:lastModifiedBy>
  <cp:lastPrinted>2008-09-18T09:19:00Z</cp:lastPrinted>
  <dcterms:modified xsi:type="dcterms:W3CDTF">2008-09-18T05:21:00Z</dcterms:modified>
  <cp:revision>2</cp:revision>
  <dc:subject/>
  <dc:title> </dc:title>
</cp:coreProperties>
</file>