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6004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 вересня 2008 року     </w:t>
      </w:r>
      <w:r>
        <w:rPr>
          <w:sz w:val="26"/>
          <w:szCs w:val="26"/>
        </w:rPr>
        <w:t>м. Камінь-Каширський                                    № 30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затвердження актів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ї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І черги (блоки А,В,Д) торговельного комплексу „Пасаж”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м. Камінь-Каширський вул. Шевченк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твердити акти державної приймальної комісії про прийняття в експлуатацію закінченої  будівництвом І черги (блоки А,В,Д) торговельного комплексу „Пасаж” в м. Камінь-Каширський вул. Шевченка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Зареєструвати акти державної приймальної комісії в Державній інспекції державного архітектурно-будівельного контролю у Волинській області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>Голова районн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  <w:tab/>
        <w:tab/>
        <w:tab/>
        <w:tab/>
        <w:t xml:space="preserve">              В. СУС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Должко  2 20 6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33:00Z</dcterms:created>
  <dc:creator>саша</dc:creator>
  <dc:description/>
  <cp:keywords/>
  <dc:language>en-US</dc:language>
  <cp:lastModifiedBy>Admin</cp:lastModifiedBy>
  <cp:lastPrinted>2008-10-13T09:30:00Z</cp:lastPrinted>
  <dcterms:modified xsi:type="dcterms:W3CDTF">2008-10-13T05:33:00Z</dcterms:modified>
  <cp:revision>2</cp:revision>
  <dc:subject/>
  <dc:title/>
</cp:coreProperties>
</file>