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>
          <w:sz w:val="28"/>
          <w:szCs w:val="28"/>
        </w:rPr>
        <w:t>ЗАТВЕРДЖУЮ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розпорядження районної державної адміністрації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від 16вересня  2008 року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гальний відділ апара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гальний відділ апарату  районної державної адміністрації  утворений  відповідно  до постанови  Кабінету Міністрів України  від 1 серпня 2007 року № 996 “Про затвердження рекомендаційних переліків управлінь, відділів, структурних підрозділів місцевих державних адміністрацій ”, є структурним підрозділом апарату районної державної адміністрації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ідділ у своїй діяльності  керується Конституцією України, Законом України „Про місцеві державні адміністрації ” та іншими законами  України, актами Президента України, Кабінету Міністрів України, органів виконавчої влади вищого рівня, розпорядженнями голови  обласної державної адміністрації, розпорядженнями голови районної державної адміністрації, Регламентом Камінь-Каширської районної державної адміністрації, Положенням про апарат райдержадміністрації та цим Положення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відділу є здійснення єдиного порядку документування і роботи з документами райдержадміністрації відповідно до інструкції з діловодства в районній державній адміністрації, надання методичної допомоги з цих питань управлінням, іншим структурним підрозділам райдержадміністрації та відділам її апарату, виконкомам міської та сільських ра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 відповідно до покладених на нього завдань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1.Здійснює ведення діловодства  у райдержадміністрації відповідно до інструкції по діловодству та чинних прави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Приймає, реєструє і передає за призначенням вхідну кореспонденцію, а також внутрішню документацію  райдержадміністрації; реєструє і відправляє  вихідну кореспонденцію; забезпечує зберігання, оперативний розшук документів, інформування за документам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Разом з відділами апарату райдержадміністрації організовує і забезпечує документаційне та організаційно-технічне обслуговування нарад при голові райдержадміністрації, засідання колегій, семінарів та інших заходів, що проводяться районною державною адміністрацією. Забезпечує оформлення протоколів  засідань колегій та нарад при голові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4.Організовує  друкування, копіювання і тиражування документів, своєчасно доводить їх до відповідних адресатів, у необхідних випадках видає  копії, виписки і довідки з документів. Удосконалює  форми і методи роботи з документами в райдержадміністрації з використанням  організаційної техніки та ПК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5.Здійснює контроль за підготовкою  та оформленням документів; вживає заходи щодо скорочення кількості документі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6.Складає зведену  номенклатуру справ райдержадміністрації, забезпечує  контроль за правильністю формування, оформлення і зберігання справ, що підлягають здачі в районний архів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7.Здійснює ведення діловодства у райдержадміністрації відповідно до 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8.Забезпечує збереження і правильне використання печатки,  штампів, оргтехніки, приладд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9.За дорученням  керівництва райдержадміністрації перевіряє у відділах і управліннях райдержадміністрації, виконавчих комітетах міської та сільських рад стан організації діловодства 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4.10.Здійснює контроль за правильністю користування документами в апараті райдержадміністрації, готує довідки, інформації з питань діловод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4.11.Здійснює контроль за суворим додержанням в апараті райдержадміністрації, її  структурних підрозділах, виконкомах міської і сільських рад вимог щодо складання , оформлення документів та організації діловодних процесі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4.12.Бере  участь у проведенні експертизи наукової  та практичної цінності  документів при їх відборі на державне зберігання, готує справи до здачі в державний архів обла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 має право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5.1.Вимагати від відділів апарату, управлінь та інших структурних підрозділів  райдержадміністрації, виконкомів місцевих рад, установ і організацій неухильного виконання надісланих їм  документів, подання ними райдержадміністрації у визначені строки та в установленому порядку інформації про виконання  документі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5.2.Повертати  виконавцям документи і вимагати їх доопрацювання в разі порушення установлених вимог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5.3.Вносити пропозиції керівництву райдержадміністрації з питань віднесених до компетенції відділ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 у процесі виконання покладених на нього завдань взаємодіє  з управліннями та іншими структурними підрозділами райдержадміністрації, виконкомами міської та сільських ра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олює і організовує роботу відділу начальник, який відповідно до Положення про апарат районної державної адміністрації призначається і звільняється з посади головою район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8.1.Керує діяльністю відділу і несе персональну відповідальність за виконання покладених на відділ завдань, забезпечує реалізацію перспективних і поточних планів роботи відділ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8.2.Розподіляє функціональні обов’язки між працівниками відділу, забезпечує підвищення їх ділової кваліфікації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8.3.Контролює виконання встановлених правил роботи з документами в райдержадміністрації, її структурних підрозділах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8.4.Складає зведену номенклатуру  справ райдержадміністрації, забезпечує контроль за правильністю формування, оформлення справ, що підлягають здачі в районний архі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8.5.Здійснює контроль за підготовкою та оформленням документів. Узагальнює і аналізує дані про документообіг райдержадміністрації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8.6.Організовує і забезпечує документаційне та організаційно-технічне обслуговування нарад при голові райдержадміністрації, засідань колегій районної державної адміністрації. Оформляє протоко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8.7.Вживає заходи та здійснює контроль за скороченням зайвого документального інформування в райдержадміністрації та її структурних підрозділ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8.8.За дорученням  керівництва  райдержадміністрації перевіряє у відділах і управліннях райдержадміністрації, виконавчих комітетах міської та сільських рад  стан  діловодства 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8.9.Реєструє розпорядчі документи райдержадміністрації. Організовує  друкування, копіювання і тиражування документів, здійснює контроль за своєчасним доведенням їх до відповідних адресат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8.10.Забезпечує своєчасне виготовлення  необхідних бланків згідно з установленим форматом і формо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rPr/>
      </w:pPr>
      <w:r>
        <w:rPr>
          <w:sz w:val="28"/>
          <w:szCs w:val="28"/>
        </w:rPr>
        <w:t>8.11.Здійснює ведення діловодства у райдержадміністрації відповідно до 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8.12.Забезпечує збереження і правильне використання печатки,  штампів, оргтехніки, приладд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13.Відповідає   за дотримання трудової та виконавчої дисципліни працівникам відді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8.14. Забезпечує збереження і правильне використання печатки,  штампів, оргтехніки, приладд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у  відділу, чисельність його працівників затверджує голова районної державної адміністрації. Оплата працівників відділу здійснюється відповідно до штатного розпи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0" w:firstLine="454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41:00Z</dcterms:created>
  <dc:creator>Admin</dc:creator>
  <dc:description/>
  <cp:keywords/>
  <dc:language>en-US</dc:language>
  <cp:lastModifiedBy>Admin</cp:lastModifiedBy>
  <dcterms:modified xsi:type="dcterms:W3CDTF">2008-10-17T07:41:00Z</dcterms:modified>
  <cp:revision>1</cp:revision>
  <dc:subject/>
  <dc:title>ЗАТВЕРДЖУЮ</dc:title>
</cp:coreProperties>
</file>