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lang w:val="ru-RU"/>
        </w:rPr>
        <w:t>16 вересня 2008 року</w:t>
      </w:r>
      <w:r>
        <w:rPr>
          <w:szCs w:val="28"/>
        </w:rPr>
        <w:t xml:space="preserve">               м. Камінь-Каширський</w:t>
        <w:tab/>
        <w:tab/>
        <w:tab/>
        <w:t>№ 30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я рятівника</w:t>
      </w:r>
    </w:p>
    <w:p>
      <w:pPr>
        <w:pStyle w:val="Heading1"/>
        <w:spacing w:before="120" w:after="0"/>
        <w:jc w:val="both"/>
        <w:rPr/>
      </w:pPr>
      <w:r>
        <w:rPr/>
        <w:tab/>
      </w:r>
      <w:r>
        <w:rPr>
          <w:b w:val="false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сумлінну самовіддану  працю, спрямовану на недопущення надзвичайних ситуацій в районі, зразкове виконання службових обов’язків, особисту ініціативу і наполегливість у роботі   та з нагоди професійного свята - Дня рятівника: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Карпіка Олександра Васильовича – пожежного СДПЧ-8 Камінь-Каширського районного відділу Головного управління Міністерства надзвичайних ситуацій України у Волинській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Дубеля Володимира Івановича – старшого інспектора відділення з питань наглядово-профілактичної діяльності Камінь-Каширського районного відділу Головного управління Міністерства надзвичайних ситуацій України у Волинській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Карпіка О.В. і Дубеля В.І. в розмірі 58 грн.82 коп.  кожному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  райдержадміністрації (Н. Шептур) видати вказану суму Карпіку О.В. і Дубелю В.І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sectPr>
      <w:type w:val="nextPage"/>
      <w:pgSz w:w="11906" w:h="16838"/>
      <w:pgMar w:left="16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33:00Z</dcterms:created>
  <dc:creator>Org1</dc:creator>
  <dc:description/>
  <cp:keywords/>
  <dc:language>en-US</dc:language>
  <cp:lastModifiedBy>Admin</cp:lastModifiedBy>
  <cp:lastPrinted>2008-09-17T09:30:00Z</cp:lastPrinted>
  <dcterms:modified xsi:type="dcterms:W3CDTF">2008-09-17T05:33:00Z</dcterms:modified>
  <cp:revision>2</cp:revision>
  <dc:subject/>
  <dc:title> </dc:title>
</cp:coreProperties>
</file>