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0" w:hanging="6300"/>
        <w:jc w:val="both"/>
        <w:rPr/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ЗАТВЕРДЖЕНО</w:t>
      </w:r>
    </w:p>
    <w:p>
      <w:pPr>
        <w:pStyle w:val="Heading"/>
        <w:ind w:left="6300" w:hanging="6300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</w:t>
      </w:r>
      <w:r>
        <w:rPr>
          <w:szCs w:val="28"/>
        </w:rPr>
        <w:t xml:space="preserve">розпорядженням голови                                                                                                            райдержадміністрації </w:t>
      </w:r>
    </w:p>
    <w:p>
      <w:pPr>
        <w:pStyle w:val="Heading"/>
        <w:ind w:left="6300" w:hanging="630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від 9 січня 2008 року № 3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ЗАХОДИ</w:t>
        <w:br/>
        <w:t>з підготовки та відзначення в районі Дня Соборності Україн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Провести в районному Будинку культури урочисті  збори та святковий  концерт з нагоди Дня Соборності  за участю представників органів виконавчої влади, місцевого самоврядування, релігійних організацій, політичних партій та громадських організацій, громадськості райцент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ind w:left="5580" w:hanging="558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Відділи зв’язків із засобами          масової інформації та громадськістю апарату                                                                                        райдержадміністрації, культури та туризму райдержадміністрації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виконком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22 січня 2008 року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дійснити  святкове  оформлення  населених  пунктів  із  використанням  державної  символі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</w:rPr>
        <w:t>Виконкоми  міської 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ільських  ра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До  22.01.200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вести  в  навчальних  закладах  району    семінари,  "круглі  столи",   тематичні  вечори,  історичні  години,   зустрічі  з  учасниками  визвольних  змагань,  інші  заходи  з  нагоди  Дня  Соборності 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Відділ  освіти  і  нау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райдержадміністрації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дирекція  ВПУ-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ічень – лютий  20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4. Організувати  у закладах  культури  району  тематичні  вечори,  історичні  години,  лекції,  виступи  вчителів  історії на  теми   українського  державотворення,  інші  масові  заходи,  присвячені  8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ій  річниці  Соборності  української  держа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діл  культури  і  туриз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ічень  20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 У  бібліотеках   району  розгорнути     книжкові  виставки,  які б  висвітлювали боротьбу  українського  народу  за  свою  державну  незалежність. В районному  історико –  краєзнавчому музеї поновити експозицію присвячену  героїчним  сторінкам  боротьби українського народу  за  свою держав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діл  культури  і  туриз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о 22 січня 20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Провести благоустрій  місць захоронень борців за волю України, які  розташовані  на  території райо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Виконкоми міської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ільських ра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о 22 січня 20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Організувати в районному  центрі  покладання квітів до пам’ятного знаку</w:t>
      </w:r>
      <w:r>
        <w:rPr>
          <w:sz w:val="28"/>
          <w:szCs w:val="28"/>
          <w:lang w:val="uk-UA"/>
        </w:rPr>
        <w:t xml:space="preserve"> на честь 50-річчя створення</w:t>
      </w:r>
      <w:r>
        <w:rPr>
          <w:sz w:val="28"/>
          <w:szCs w:val="28"/>
        </w:rPr>
        <w:t xml:space="preserve">    УПА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Виконко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22 січня 20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8. Порушити клопотання перед релігійними організаціями щодо провед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нагоди Дня Соборності  України молитви за Украї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Відділ  зв’язків із засоб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ово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</w:rPr>
        <w:t xml:space="preserve">нформації 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громадськістю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січня  20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Забезпечити всебічне висвітлення у  засобах масової інформації заходів щодо  відзначення в районі Дня Соборності України, історичних подій, пов’язаних з боротьбою українського  народу за свою державність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зв’язків із засобам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асової інформації 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громадськістю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січень  200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3:57:00Z</dcterms:created>
  <dc:creator>*</dc:creator>
  <dc:description/>
  <cp:keywords/>
  <dc:language>en-US</dc:language>
  <cp:lastModifiedBy>ХХХ</cp:lastModifiedBy>
  <dcterms:modified xsi:type="dcterms:W3CDTF">2008-02-08T08:21:00Z</dcterms:modified>
  <cp:revision>25</cp:revision>
  <dc:subject/>
  <dc:title> </dc:title>
</cp:coreProperties>
</file>