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pacing w:val="8"/>
          <w:sz w:val="28"/>
          <w:szCs w:val="28"/>
          <w:lang w:val="uk-UA"/>
        </w:rPr>
        <w:t>розпорядження голови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pacing w:val="8"/>
          <w:sz w:val="28"/>
          <w:szCs w:val="28"/>
          <w:lang w:val="uk-UA"/>
        </w:rPr>
        <w:t>08вересня 2008 року № 298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ПЛАН ЗАХОДІВ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</w:t>
      </w:r>
      <w:r>
        <w:rPr>
          <w:spacing w:val="8"/>
          <w:sz w:val="28"/>
          <w:szCs w:val="28"/>
          <w:lang w:val="uk-UA"/>
        </w:rPr>
        <w:t>з підготовки та відзначення в районі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Дня партизанської слави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</w:t>
      </w:r>
      <w:r>
        <w:rPr>
          <w:spacing w:val="8"/>
          <w:sz w:val="28"/>
          <w:szCs w:val="28"/>
          <w:lang w:val="uk-UA"/>
        </w:rPr>
        <w:t>1.Організувати та провести у населених пунктах району урочисті заходи, присвячені  Дню партизанської слави, за участю ветеранів та учасників підпільно-партизанського руху, представників органів влади, трудових колективів, організацій політичних партій та громадських об’єднань,  молоді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</w:t>
      </w:r>
      <w:r>
        <w:rPr>
          <w:spacing w:val="8"/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</w:t>
      </w:r>
      <w:r>
        <w:rPr>
          <w:spacing w:val="8"/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адміністрації, відділ культури і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туризму райдержадміністрації, сектор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мобілізаційної роботи апарату                       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адміністрації, виконкоми міської та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</w:t>
      </w:r>
      <w:r>
        <w:rPr>
          <w:spacing w:val="8"/>
          <w:sz w:val="28"/>
          <w:szCs w:val="28"/>
          <w:lang w:val="uk-UA"/>
        </w:rPr>
        <w:t>сільських рад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</w:t>
      </w:r>
      <w:r>
        <w:rPr>
          <w:spacing w:val="8"/>
          <w:sz w:val="28"/>
          <w:szCs w:val="28"/>
          <w:lang w:val="uk-UA"/>
        </w:rPr>
        <w:t>22 вересня 2008 року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</w:t>
      </w:r>
      <w:r>
        <w:rPr>
          <w:spacing w:val="8"/>
          <w:sz w:val="28"/>
          <w:szCs w:val="28"/>
          <w:lang w:val="uk-UA"/>
        </w:rPr>
        <w:t>2. Здійснити обстеження умов проживання колишніх учасників підпільно-партизанського руху, вдів загиблих. За результатами обстеження  вжити необхідних заходів  щодо поліпшення їх соціально-побутового та медичного обслуговування.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</w:t>
      </w:r>
      <w:r>
        <w:rPr>
          <w:spacing w:val="8"/>
          <w:sz w:val="28"/>
          <w:szCs w:val="28"/>
          <w:lang w:val="uk-UA"/>
        </w:rPr>
        <w:t xml:space="preserve">Організувати привітання колишніх партизанів і підпільників з Днем партизанської слави, розглянути можливість надання за рахунок коштів місцевих бюджетів адресної матеріальної допомоги та вручення пам’ятних подарунків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управління праці, соціальних питань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та у справах захисту населення від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наслідків Чорнобильської катастрофи,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до 20 вересня 2008 року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</w:t>
      </w:r>
      <w:r>
        <w:rPr>
          <w:spacing w:val="8"/>
          <w:sz w:val="28"/>
          <w:szCs w:val="28"/>
          <w:lang w:val="uk-UA"/>
        </w:rPr>
        <w:t xml:space="preserve">3. Провести необхідні поточні ремонти пам’ятників  та пам’ятних знаків, роботи з благоустрою місць поховань загиблих партизанів і підпільників, братської могили, організувати покладання до них квітів.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до 20 вересня 2008 року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 xml:space="preserve">           </w:t>
      </w:r>
      <w:r>
        <w:rPr>
          <w:spacing w:val="8"/>
          <w:sz w:val="28"/>
          <w:szCs w:val="28"/>
          <w:lang w:val="uk-UA"/>
        </w:rPr>
        <w:t>4. Провести тематичні уроки і лекції з історії підпільно-партизанського руху, зустрічі з партизанами підпільниками, інші виховні та військово – патріотичні заходи у загальноосвітніх  та ВПУ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відділ освіти і науки райдерж-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адміністрації,    виконкоми  місько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та сільських рад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вересень 2008 року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</w:t>
      </w:r>
      <w:r>
        <w:rPr>
          <w:spacing w:val="8"/>
          <w:sz w:val="28"/>
          <w:szCs w:val="28"/>
          <w:lang w:val="uk-UA"/>
        </w:rPr>
        <w:t xml:space="preserve">5. В районному історико-краєзнавчому  музеї та бібліотеках району організувати експозиції, виставки літератури та архівних документів, що висвітлюють бойові дії партизанських загонів на Волині, поповнити новими тематичними матеріалами експозиції музейних кімнат у навчальних закладах району            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відділи культури і туризму, освіти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і науки райдержадміністрації,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до 20 вересня 2008 року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</w:t>
      </w:r>
      <w:r>
        <w:rPr>
          <w:spacing w:val="8"/>
          <w:sz w:val="28"/>
          <w:szCs w:val="28"/>
          <w:lang w:val="uk-UA"/>
        </w:rPr>
        <w:t>6. Організувати тематичні екскурсії учнівської і студентської молоді в музеї та до місць партизанської слави, туристичні маршрути місцями партизанської слави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відділи  освіти і науки, культури і 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туризму  райдержадміністрації,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виконкоми міської та сільських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рад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вересень 2008 року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</w:t>
      </w:r>
      <w:r>
        <w:rPr>
          <w:spacing w:val="8"/>
          <w:sz w:val="28"/>
          <w:szCs w:val="28"/>
          <w:lang w:val="uk-UA"/>
        </w:rPr>
        <w:t xml:space="preserve">7. Забезпечити висвітлення у засобах масової інформації заходів, пов’язаних з відзначення в районі Дня партизанської слави. Організувати тематичні публікації у пресі, передачі на радіо, присвячених підпільно-партизанському руху в роки Другої світової війни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вересень 2008 року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</w:t>
      </w:r>
      <w:r>
        <w:rPr>
          <w:spacing w:val="8"/>
          <w:sz w:val="28"/>
          <w:szCs w:val="28"/>
          <w:lang w:val="uk-UA"/>
        </w:rPr>
        <w:t>8. Забезпечити участь делегації району в обласному зльоті партизанів і підпільників періоду Другої світової війни, що відбудеться в урочищі Лопатень Ківерцівського району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адміністраці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</w:t>
      </w:r>
      <w:r>
        <w:rPr>
          <w:spacing w:val="8"/>
          <w:sz w:val="28"/>
          <w:szCs w:val="28"/>
          <w:lang w:val="uk-UA"/>
        </w:rPr>
        <w:t>22 вересня 2008 ро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33:00Z</dcterms:created>
  <dc:creator>ХХХ</dc:creator>
  <dc:description/>
  <cp:keywords/>
  <dc:language>en-US</dc:language>
  <cp:lastModifiedBy>ХХХ</cp:lastModifiedBy>
  <dcterms:modified xsi:type="dcterms:W3CDTF">2008-09-15T07:33:00Z</dcterms:modified>
  <cp:revision>1</cp:revision>
  <dc:subject/>
  <dc:title>ЗАТВЕРДЖЕНО</dc:title>
</cp:coreProperties>
</file>