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від 05 вересня  2008 року         м.Камінь-Каширський                      №29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затвердження плану заходів щодо реалізації у 2008 році в районі </w:t>
      </w:r>
    </w:p>
    <w:p>
      <w:pPr>
        <w:pStyle w:val="Heading"/>
        <w:rPr/>
      </w:pPr>
      <w:r>
        <w:rPr/>
        <w:t>Стратегії подолання бідності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>Відповідно до розпорядження Кабінету Міністрів України від 9 липня 2008 року № 936 – р „ Про затвердження плану заходів щодо реалізації у 2008 році Стратегії подолання бідності”, розпорядження голови обласної державної адміністрації від  8 серпня 2008 року № 278: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Затвердити План заходів щодо реалізації  у 2008 році в районі Стратегії подолання бідності (далі – План заходів), що додається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ерівникам управлінь, відділів, інших структурних підрозділів райдержадміністрації, виконкомам міської і сільських рад забезпечити виконання цих заході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праці, соціальних питань та у справах захисту населення від наслідків Чорнобильської катастрофи райдержадміністрації, щомісячно до 10 числа, що настає за звітнім періодом, узагальнену інформацію подавати головному управлінню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онтроль за виконанням цього розпорядження покласти на заступника голови райдержадміністрації В.М. Хитрика.</w:t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  <w:t>Голова райдержадміністрації                                                В. Сус</w:t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  <w:t>Мельник</w:t>
      </w:r>
    </w:p>
    <w:p>
      <w:pPr>
        <w:pStyle w:val="Heading"/>
        <w:ind w:left="540" w:hanging="0"/>
        <w:jc w:val="both"/>
        <w:rPr/>
      </w:pPr>
      <w:r>
        <w:rPr/>
        <w:t>2-34-81</w:t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drawing>
          <wp:inline distT="0" distB="0" distL="0" distR="0">
            <wp:extent cx="5941695" cy="960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6.</w:t>
      </w:r>
      <w:r>
        <w:rPr>
          <w:sz w:val="28"/>
          <w:szCs w:val="28"/>
          <w:lang w:val="uk-UA"/>
        </w:rPr>
        <w:t xml:space="preserve"> Забезпечити  надання комплексної допомоги дітям, які  опинились у складних життєвих обставинах і перебувають у закладах соціального захисту дітей.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лужба у справах дітей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и міської і сільських рад, відділ освіти і науки,  управління праці, соціальних питань та у справах захисту населення від наслідків Чорнобильської катастрофи, служба у справах дітей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7.  Забезпечити раннє виявлення дітей, які опинились у складних життєвих обставинах, проживають у функціонально неспроможних родинах, їх своєчасне вилучення з умов, що загрожують їх життю та здоров'ю, надання їм необхідної допомоги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лужба у справах дітей райдержадміністрації, районний центр соціальних служб для сім'ї, дітей та молоді,  виконкоми міської і сільських ра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досконалення порядку надання адресної соціальної допомоги 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оціальних послуг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8.   Забезпечити   надання  соціальних  послуг сім'ям,  дітям   і  молоді  у сільській     місцевості      через      спеціалізоване     формування      «Мобільний консультаційний пункт соціальної роботи в сільській місцевості»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онний центр соціальних служб для сім'ї, дітей та молод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Сприяти роботі  обласному центру обліку та соціальної адаптації бездомних громадян та осіб, звільнених з місць позбавлення волі, утвореному за участю громадської організації „СОФІЯ – ШАНС”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досконалення порядку надання пільг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творити із залученням сторін соціального діалогу міжвідомчу комісію з реформування системи пільг і підкомісій за функціональними напрямами у міністерствах та інших заінтересованих органах виконавчої влади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1.  Провести із залученням сторін соціального діалогу консультації щод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ня соціальних стандартів, зокрема нормативів проїзду пільгових категорій громадян у громадському транспорті загального користування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вищення рівня зайнятості населенн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2.  Забезпечити виконання Територіальної програми зайнятості населення району на 2008 - 2009 роки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ні підрозділи райдержадміністрації, районний  центр зайнятості,  управління праці, соціальніякі питань та у справах захисту населення від наслідків Чорнобильської катастрофи райдержадміністрації,  виконкоми                                                            міської і сільських ра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3.  Сприяти розвитку мережі молодіжних центрів праці та забезпечувати підтримку  здійснюваних  ними  програм  і  заходів  щодо працевлаштування молоді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>Відділ у справах  молоді та спорту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4.  Організувати роботу із забезпечення працевлаштування за допомогою державної служби зайнятості не менш як 1145 осіб з числа незайнятого населення та безробітних, залучення до оплачуваних громадських робіт 600 таких осіб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ні підрозділи райдержадміністраці,  органи виконавчої влади,  центр зайнятості,  управління праці, соціальних питань та у справах захисту населення від наслідків Чорнобильської катастрофи райдержадміністрації, виконкоми міської і сільських ра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5.    Організувати    професійне    навчання    безробітних   на   замовлення роботодавців, зокрема за індивідуальними навчальними планами і програмами, стажування на підприємствах та в організаціях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 центр зайнятості, управління праці, соціальних питань та у справах захисту населення від наслідків Чорнобильської катастрофи                                                райдержадміністрації, виконкоми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ької і сільських рад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оціальний захист осіб з обмеженими фізичними можливостям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6.    Забезпечити   виконання   Державної   програми   розвитку   системи реабілітації    та    трудової    зайнятості    осіб    з    обмеженими    фізичними можливостями,  психічними  захворюваннями  та розумовою відсталістю на період до 2011 року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, соціальних питань та у справах захисту населення від наслідків Чорнобильської катастрофи райдержадміністрації, районний  центр зайнятості,  виконкоми міської та сільських ра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7.  Започаткувати на міжвідомчому рівні роботу централізованого банку даних щодо інвалідів і дітей-інвалідів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8.    Сприяти    діяльності    Центру    працевлаштування    для    молоді    з функціональними обмеженнями, що діє при обласному молодіжному центрі праці.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  <w:lang w:val="uk-UA"/>
        </w:rPr>
        <w:t>Відділ у справах молоді та спорту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19.   Сприяти реалізації програми «Професійна самореалізація молоді з функціональними обмеженнями»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молоді та спорту райдерж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20.   Сприяти  розвитку  мережі  установ та  організацій,  діяльність яких спрямована   на   творчий   розвиток,   організацію   змістовного   дозвілля   та спілкування   дітей   та   молоді   з   обмеженими   фізичними   можливостями. Підтримувати виконання відповідних програм.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правах молоді та спорту, освіти і науки, культури і туризму райдержадміністрації, виконкоми міської і сільських ра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оніторинг реалізації стратегічних напрямів подолання бідності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21.  Проводити моніторинг показників бідності та рівня життя населення; готувати   інформаційно-аналітичні   матеріали   з   питань   оцінки   зазначених показників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правління статистики  в районі</w:t>
      </w:r>
    </w:p>
    <w:p>
      <w:pPr>
        <w:pStyle w:val="Normal"/>
        <w:widowControl w:val="false"/>
        <w:autoSpaceDE w:val="false"/>
        <w:ind w:left="496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22.  Забезпечити  участь у  підготовці  щорічної державної доповіді  про становище сімей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и у справах молоді та спорту, освіти і науки, культури і туризму, служба у справах дітей,  відділ економіки та розвитку інфраструктури, управлінню праці, соціальних питань та у справах захисту населення від наслідків Чорнобильської катастрофи, районний центр соціальних служб для сім'ї, дітей та молоді,  управління юстиції, статистики в районі, районний  центр зайнятості, виконкоми міської і сільських ра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14:00Z</dcterms:created>
  <dc:creator>administrator</dc:creator>
  <dc:description/>
  <dc:language>en-US</dc:language>
  <cp:lastModifiedBy>User</cp:lastModifiedBy>
  <cp:lastPrinted>2008-08-07T11:03:00Z</cp:lastPrinted>
  <dcterms:modified xsi:type="dcterms:W3CDTF">2008-09-09T11:34:00Z</dcterms:modified>
  <cp:revision>5</cp:revision>
  <dc:subject/>
  <dc:title> </dc:title>
</cp:coreProperties>
</file>