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5 вересня 2008     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 29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980" w:right="2078" w:hanging="0"/>
        <w:jc w:val="center"/>
        <w:rPr/>
      </w:pPr>
      <w:r>
        <w:rPr>
          <w:sz w:val="28"/>
          <w:szCs w:val="28"/>
          <w:lang w:val="uk-UA"/>
        </w:rPr>
        <w:t>Про виплату грошової компенсації Балецькому Д.Л. за втрачене нерухоме майно на радіоактивно забрудненій території с.Стобихі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Відповідно до ст.35 Закону України „Про статус і соціальний захист громадян, які постраждали внаслідок Чорнобильської катастрофи”, постанов Кабінету Міністрів України від 15.07.1997р. №755 „Про затвердження  Положення про порядок виплати компенсацій громадянам за втрачене нерухоме майно у разі відселення або самостійного переселення з радіоактивно забруднених  територій та від 26.07.2001р. №875 „Про внесення змін до Положення про порядок виплат компенсацій громадянам за втрачене нерухоме майно у разі відселення або самостійного переселення з забруднених територій”, розглянувши, подані документи Балецького Дмитра Лаврентійовича про виплату грошової компенсації за втрачене майно та акт оцінки визначення розміру грошової компенсації за втрачене нерухоме майн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, соціальних питань та у справах захисту населення від наслідків Чорнобильської катастрофи райдержадміністрації (Мельник В.Т.) виплатити Балецькому Дмитру Лаврентійовичу через районне відділення Державного казначейства  грошову компенсацію за втрачене майно при переселенні з радіоактивно забрудненої території с.Стобихівка в м.Горохів у розмірі 3540 (три тисячі п‘ятсот сорок) гривен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М.Хитрик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держадміністрації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ельник 23481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26:00Z</dcterms:created>
  <dc:creator>amigo</dc:creator>
  <dc:description/>
  <cp:keywords/>
  <dc:language>en-US</dc:language>
  <cp:lastModifiedBy>ХХХ</cp:lastModifiedBy>
  <cp:lastPrinted>2008-09-08T14:47:00Z</cp:lastPrinted>
  <dcterms:modified xsi:type="dcterms:W3CDTF">2008-09-15T07:31:00Z</dcterms:modified>
  <cp:revision>13</cp:revision>
  <dc:subject/>
  <dc:title>Розпорядження Володамир</dc:title>
</cp:coreProperties>
</file>